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jc w:val="center"/>
        <w:rPr>
          <w:b w:val="false"/>
          <w:b w:val="false"/>
          <w:bCs w:val="false"/>
          <w:color w:val="auto"/>
          <w:spacing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pacing w:val="20"/>
          <w:lang w:val="en-US"/>
        </w:rPr>
        <w:t>ШКОЛА</w:t>
      </w:r>
      <w:r>
        <w:rPr>
          <w:b w:val="false"/>
          <w:bCs w:val="false"/>
          <w:color w:val="auto"/>
          <w:spacing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pacing w:val="20"/>
          <w:lang w:val="en-US"/>
        </w:rPr>
        <w:t>ЖИЗНИ</w:t>
      </w:r>
    </w:p>
    <w:p>
      <w:pPr>
        <w:pStyle w:val="Normal"/>
        <w:shd w:fill="FFFFFF" w:val="clear"/>
        <w:spacing w:lineRule="atLeast" w:line="240"/>
        <w:jc w:val="center"/>
        <w:rPr>
          <w:b w:val="false"/>
          <w:b w:val="false"/>
          <w:bCs w:val="false"/>
          <w:color w:val="auto"/>
          <w:spacing w:val="20"/>
          <w:lang w:val="en-US"/>
        </w:rPr>
      </w:pPr>
      <w:r>
        <w:rPr>
          <w:b w:val="false"/>
          <w:bCs w:val="false"/>
          <w:color w:val="auto"/>
          <w:spacing w:val="20"/>
          <w:lang w:val="en-US"/>
        </w:rPr>
      </w:r>
    </w:p>
    <w:p>
      <w:pPr>
        <w:pStyle w:val="Normal"/>
        <w:shd w:fill="FFFFFF" w:val="clear"/>
        <w:spacing w:lineRule="atLeast" w:line="240"/>
        <w:jc w:val="center"/>
        <w:rPr>
          <w:color w:val="auto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color w:val="auto"/>
          <w:sz w:val="26"/>
          <w:szCs w:val="26"/>
          <w:lang w:val="en-US"/>
        </w:rPr>
        <w:t>Уроки Шалвы АМОНАШВИЛИ</w:t>
      </w:r>
    </w:p>
    <w:p>
      <w:pPr>
        <w:pStyle w:val="Normal"/>
        <w:shd w:fill="FFFFFF" w:val="clear"/>
        <w:spacing w:lineRule="atLeast" w:line="240"/>
        <w:jc w:val="center"/>
        <w:rPr>
          <w:color w:val="auto"/>
          <w:sz w:val="26"/>
          <w:szCs w:val="26"/>
          <w:lang w:val="en-US"/>
        </w:rPr>
      </w:pPr>
      <w:r>
        <w:rPr>
          <w:color w:val="auto"/>
          <w:sz w:val="26"/>
          <w:szCs w:val="26"/>
          <w:lang w:val="en-US"/>
        </w:rPr>
      </w:r>
    </w:p>
    <w:p>
      <w:pPr>
        <w:pStyle w:val="Normal"/>
        <w:shd w:fill="FFFFFF" w:val="clear"/>
        <w:spacing w:lineRule="atLeast" w:line="240"/>
        <w:ind w:hanging="326"/>
        <w:jc w:val="center"/>
        <w:rPr>
          <w:shadow/>
          <w:color w:val="000080"/>
          <w:spacing w:val="20"/>
          <w:sz w:val="40"/>
          <w:szCs w:val="40"/>
          <w:lang w:val="en-US"/>
        </w:rPr>
      </w:pPr>
      <w:r>
        <w:rPr>
          <w:rFonts w:eastAsia="Times New Roman Cyr" w:cs="Times New Roman Cyr" w:ascii="Times New Roman Cyr" w:hAnsi="Times New Roman Cyr"/>
          <w:shadow/>
          <w:color w:val="000080"/>
          <w:spacing w:val="20"/>
          <w:sz w:val="40"/>
          <w:szCs w:val="40"/>
          <w:lang w:val="en-US"/>
        </w:rPr>
        <w:t>ПОЧЕМУ НЕ ПРОЖИТЬ НАМ ЖИЗНЬ</w:t>
      </w:r>
    </w:p>
    <w:p>
      <w:pPr>
        <w:pStyle w:val="Normal"/>
        <w:shd w:fill="FFFFFF" w:val="clear"/>
        <w:spacing w:lineRule="atLeast" w:line="240"/>
        <w:ind w:hanging="326"/>
        <w:jc w:val="center"/>
        <w:rPr>
          <w:rFonts w:ascii="Times New Roman Cyr" w:hAnsi="Times New Roman Cyr" w:eastAsia="Times New Roman Cyr" w:cs="Times New Roman Cyr"/>
          <w:shadow/>
          <w:color w:val="000080"/>
          <w:spacing w:val="20"/>
          <w:sz w:val="40"/>
          <w:szCs w:val="40"/>
          <w:lang w:val="en-US"/>
        </w:rPr>
      </w:pPr>
      <w:r>
        <w:rPr>
          <w:rFonts w:eastAsia="Times New Roman Cyr" w:cs="Times New Roman Cyr" w:ascii="Times New Roman Cyr" w:hAnsi="Times New Roman Cyr"/>
          <w:shadow/>
          <w:color w:val="000080"/>
          <w:spacing w:val="20"/>
          <w:sz w:val="40"/>
          <w:szCs w:val="40"/>
          <w:lang w:val="en-US"/>
        </w:rPr>
        <w:t>ГЕРОЯМИ ДУХА</w:t>
      </w:r>
    </w:p>
    <w:p>
      <w:pPr>
        <w:pStyle w:val="Normal"/>
        <w:shd w:fill="FFFFFF" w:val="clear"/>
        <w:spacing w:lineRule="atLeast" w:line="240"/>
        <w:ind w:hanging="326"/>
        <w:jc w:val="center"/>
        <w:rPr>
          <w:rFonts w:ascii="Times New Roman Cyr" w:hAnsi="Times New Roman Cyr" w:eastAsia="Times New Roman Cyr" w:cs="Times New Roman Cyr"/>
          <w:shadow/>
          <w:color w:val="auto"/>
          <w:spacing w:val="20"/>
          <w:sz w:val="40"/>
          <w:szCs w:val="40"/>
          <w:lang w:val="en-US"/>
        </w:rPr>
      </w:pPr>
      <w:r>
        <w:rPr>
          <w:rFonts w:eastAsia="Times New Roman Cyr" w:cs="Times New Roman Cyr" w:ascii="Times New Roman Cyr" w:hAnsi="Times New Roman Cyr"/>
          <w:shadow/>
          <w:color w:val="auto"/>
          <w:spacing w:val="20"/>
          <w:sz w:val="40"/>
          <w:szCs w:val="40"/>
          <w:lang w:val="en-US"/>
        </w:rPr>
      </w:r>
    </w:p>
    <w:p>
      <w:pPr>
        <w:pStyle w:val="Heading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сли в учительской</w:t>
      </w:r>
    </w:p>
    <w:p>
      <w:pPr>
        <w:pStyle w:val="Normal"/>
        <w:shd w:fill="FFFFFF" w:val="clear"/>
        <w:spacing w:lineRule="atLeast" w:line="240"/>
        <w:jc w:val="center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b w:val="false"/>
          <w:bCs w:val="false"/>
          <w:color w:val="auto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40"/>
        <w:jc w:val="center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b w:val="false"/>
          <w:bCs w:val="false"/>
          <w:color w:val="auto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40"/>
        <w:ind w:left="851" w:right="851" w:hanging="0"/>
        <w:rPr>
          <w:b w:val="false"/>
          <w:b w:val="false"/>
          <w:bCs w:val="false"/>
          <w:color w:val="auto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Почему не прожить нам жизнь героями духа. 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.: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2"/>
          <w:szCs w:val="22"/>
          <w:lang w:val="en-US"/>
        </w:rPr>
        <w:t>Издательский Дом Шалвы Амонашвили, 2003. — с. 64 (Антология гуманной педагогики).</w:t>
      </w:r>
    </w:p>
    <w:p>
      <w:pPr>
        <w:pStyle w:val="Normal"/>
        <w:shd w:fill="FFFFFF" w:val="clear"/>
        <w:spacing w:lineRule="exact" w:line="235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b w:val="false"/>
          <w:bCs w:val="false"/>
          <w:color w:val="auto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5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b w:val="false"/>
          <w:bCs w:val="false"/>
          <w:color w:val="auto"/>
          <w:sz w:val="24"/>
          <w:szCs w:val="24"/>
          <w:lang w:val="en-US"/>
        </w:rPr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Друзья мои, учителя-коллеги!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е кажется ли вам, что жизнь учителя — подвиг?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А учитель — герой?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ерой Духа!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ы предназначены быть героями Духа, но что с нами происходит?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ы творим жизнь, а творимая нами жизнь уходит в песок.</w:t>
      </w:r>
    </w:p>
    <w:p>
      <w:pPr>
        <w:pStyle w:val="BodyText2"/>
        <w:spacing w:lineRule="auto" w:line="240"/>
        <w:ind w:left="0" w:firstLine="284"/>
        <w:rPr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Мы — художники жизни, но картины жизни, созданные нами, порой возмущают нас самих — они безлики, размыты, иногда попросту безобразны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ы воспитываем детей, но невоспитанных людей становятся всё больш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ы любим детей, но дети недолюбливают нас, а в обществе любовь не умножаетс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ы даём уроки, но от них не видим никакого чуд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ы дарим детям знания, а они не радуютс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ы несём обществу благо, а общество неблагодарно нам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ы причастны к качеству жизни, а жизнь становится всё хуже и хуже, в ней вот-вот восторжествует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бездуховность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безнравственность, то есть тьм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2.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оллеги!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ы рождены быть героями Духа. Но Дух наш тускнеет и гаснет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е отсюда ли главные беды нашего образовательного мира и все трагедии воспитания?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ерой Духа мыслит духовно и героически, а мы унижаем себя, мыслим грубо материально и считаем себя маленькими людьми, от которых ничего не зависит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ерой Духа призван помочь ребёнку раскрыть в себе Божественный образ, а мы насилуем его голыми знаниями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ерой Духа ради спасения одного погибающего ребёнка положит жизнь свою, а мы не страдаем из-за убежавших от нас и пропавших миллионов детей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ерой Духа ставит перед собой цель вести детей к Свету — к духовному и нравственному прозрению, а мы возвеличиваем горсть выгодно продаваемых знаний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ерой Духа утверждает Педагогику Света, а мы насаждаем педагогику серости и насили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ерой Духа живет чувством долга ответственности перед Богом за воспитание ребёнка, а наша ответственность не уходит дальше министерских предписаний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ерой Духа не забывает ни днём, ни ночью, что он герой Духа. А мы забыли о нашем Высоком Предназначении.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3.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рузья мои, учителя-коллеги!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ы рождены быть Героями Ду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не погрузился ли кто в липкую трясину земных забот и потому принимает детей за сосуды для хранения в них жидких знаний?</w:t>
      </w:r>
    </w:p>
    <w:p>
      <w:pPr>
        <w:pStyle w:val="Normal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е порвал ли кто свою связующую с Высшим серебряную нить и потому стал скукой для своих учеников?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е покинуло ли кого ангельское терпение перед неуравновешенным и неугомонным детством, которое есть Божья нива, и потому превратился он в тучу смога над Божьей нивой?</w:t>
      </w:r>
    </w:p>
    <w:p>
      <w:pPr>
        <w:pStyle w:val="Normal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е потерял ли кто Веру, Надежду и Любовь к детям и потому блуждает, как призрак, в тёмных лабиринтах воспитания?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е иссякли ли у кого благородные чувства, и потому не превратился ли кто в бесчувственного и озлобленного надсмотрщика за детьми?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е стал ли кто падшим ангелом и потому наращивает в жизни детей бездуховность?</w:t>
      </w:r>
    </w:p>
    <w:p>
      <w:pPr>
        <w:pStyle w:val="Normal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е променял ли кто учительскую совесть на хрустальную вазу или на позолоченный столовый набор?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е подгоняет ли кто свои дары Духа к грошам вознаграждения учительского труда?</w:t>
      </w:r>
    </w:p>
    <w:p>
      <w:pPr>
        <w:pStyle w:val="Normal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, может быть, заброшен кто в огород образования случайно и падает, как камень, на головы ни в чём не повинных детей?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А может быть, кто нашёл в огороде образования скудный кусок хлеба за свои хилые способности и радуется теплу, обретённому в тине?</w:t>
      </w:r>
    </w:p>
    <w:p>
      <w:pPr>
        <w:pStyle w:val="Normal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евежество и злоба, зависть и серость по-прежнему проникают в огород образования, как насекомые, грызущие корни молодых саженцев.</w:t>
      </w:r>
    </w:p>
    <w:p>
      <w:pPr>
        <w:pStyle w:val="Normal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ак же нам быть?</w:t>
      </w:r>
    </w:p>
    <w:p>
      <w:pPr>
        <w:pStyle w:val="Normal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Звать Диогена, чтобы он днём со свечой в руке отличал учителя от не учителя среди нас?</w:t>
      </w:r>
    </w:p>
    <w:p>
      <w:pPr>
        <w:pStyle w:val="Normal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то отделит плевелы от зёрен?</w:t>
      </w:r>
    </w:p>
    <w:p>
      <w:pPr>
        <w:pStyle w:val="Normal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ы же все называемся учителями!..</w:t>
      </w:r>
    </w:p>
    <w:p>
      <w:pPr>
        <w:pStyle w:val="Normal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едь нам нужно, чтобы школа обновлялась постоянно.</w:t>
      </w:r>
    </w:p>
    <w:p>
      <w:pPr>
        <w:pStyle w:val="Normal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оворю от имени П.П.Блонского: «Учитель, смотри, не являешься ли часто именно ты сам главным препятствием обновления школы?»</w:t>
      </w:r>
    </w:p>
    <w:p>
      <w:pPr>
        <w:pStyle w:val="Normal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обавлю от себя: не обманывайтесь, ибо дети, так же как Бог, видят всё... Бойтесь!</w:t>
      </w:r>
    </w:p>
    <w:p>
      <w:pPr>
        <w:pStyle w:val="Normal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4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Друзья мои, учителя-коллеги!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просит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ак в школе идут дела?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 ответит начальст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Хорошо в школе идут де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 школу завезли компьютеры. Вот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одключили школу к интернету. Вот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Работаем по новым программам, углублённым и расширенным. Вот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Разработали новый учебный план с дополнительными предме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 нас уже есть новые образовательные стандар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Завезены новые западные технологии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водим двенадцатый клас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зданы новые указы, приказы, законы, инструкции, циркуля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сё новое</w:t>
      </w:r>
      <w:r>
        <w:rPr>
          <w:b w:val="false"/>
          <w:bCs w:val="false"/>
          <w:color w:val="auto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Что же ещё нужно для реформы, обновления, модернизации школ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Хорошо идут дела в школе, она обновляетс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не обманывается ли начальство?</w:t>
      </w:r>
    </w:p>
    <w:p>
      <w:pPr>
        <w:pStyle w:val="Normal"/>
        <w:numPr>
          <w:ilvl w:val="0"/>
          <w:numId w:val="0"/>
        </w:numPr>
        <w:spacing w:before="240" w:after="0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5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Спросите: «Где вы берёте меру реформы, или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одернизации, или обновления?»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 вам покажут на карте: Запад!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что нам Запад, когда мы — Восток?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Что нам Европа, когда мы — Евразия?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ам у них были крестовые походы и в них вовлекали даже детей. Десятки тысяч детей погибли в «детский» крестовый поход. У нас таких походов не было и детей наших в них не вовлекал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ам свирепствовала инквизиция, выискивая и уничтожая инакомыслящих христиан. Здесь инквизиция не свирепствовал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а, была у нас диктатура пролетариата, что унесла миллионы жизней, но она свергнут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ам есть диктатура доллара, и она тоже уносит миллионы жизней, но она не свергнут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ттуда шли мировые войны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тсюда не шли мировые войны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ам амбиции всемирного господств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Здесь нет больше амбиций всемирного господства, а светится чувство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течеств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Здесь ещё теплится духовность и зреют надежды на её возрождени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ам кичатся цивилизацией и не замечают духовного засто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Здесь ещё хранится стремление к общност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ам сплошь и рядом самость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ужно ли нам принять диктатуру доллара, которая так порабощает? Нужно ли нам поддаваться зрелищам насилия, которые так растлевают? Нужны ли нам западные образовательные «технологии», которые без души и сердца? Нужны ли нам программы и индустрия секса, которые есть вторжение в наши нравственные святыни?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Школа есть носитель Духа нации, народа, Отечеств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Что нам Запад?</w:t>
      </w:r>
    </w:p>
    <w:p>
      <w:pPr>
        <w:pStyle w:val="Normal"/>
        <w:numPr>
          <w:ilvl w:val="0"/>
          <w:numId w:val="0"/>
        </w:numPr>
        <w:spacing w:before="240" w:after="0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6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Говорят мудрецы: «Народ, которому ещё может предстоять восхождение, будет мечтать о герое, но дряхлому народу понятие героя будет обременительным и ненужным. Пусть этот народ ещё купается в золоте, пусть пышет самоуверенностью, но он уже не способен на подвиг»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ы устремлены в будуще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 это будущее мы идём через обновлени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де же мера этого обновления?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а в обновлении Школы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А школу реформирует учитель, но он же и деформирует её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бновляется учитель — значит, обновляется школ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еградирует учитель — значит, деградирует школ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А что со школой, то и с обществом</w:t>
      </w:r>
      <w:r>
        <w:rPr>
          <w:b w:val="false"/>
          <w:bCs w:val="false"/>
          <w:color w:val="auto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олько! Только! Только Учитель — Герой Духа — есть творец героического преобразования мира просвещения, а значит — Отечеств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Жизнь мертва без героев Духа.</w:t>
      </w:r>
    </w:p>
    <w:p>
      <w:pPr>
        <w:pStyle w:val="Normal"/>
        <w:numPr>
          <w:ilvl w:val="0"/>
          <w:numId w:val="0"/>
        </w:numPr>
        <w:spacing w:before="240" w:after="0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7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Дорогие друзья, учителя-коллеги!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лово «герой» в переводе означает «сын Земли»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Хотите знать, кто мы есть?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от слушайт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видел Бог, что множились пороки людей и порочными становились всякие их помыслы, и Он сказал: «Сотру с лица земли человека, которого сотворил Я». Но сжалился Он над людьми, ибо любил их, созданных Им по образу и подобию Самого Себ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люди возомнили о себе, и мысли и дела их не стали менее порочными и грешным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ак это было много тысяч лет тому назад (и длится по сей день)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озвал Бог Высоких Духов и сказал: «Люди потеряли путь. Как быть?»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дин Высокий Дух посоветовал: «Навеем на каждого человека вещий сон и покажем, какой скрежет зубовный могут навлечь на себя люди, ведя себя таким образом»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Бог сказал: «Люди могут оставить сон во сне и, проснувшись, ничего не помнить, и если даже будут помнить, то не поверят ему»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ругой Высокий Дух предложил: «Пошлём людям манну небесную, пусть увидят они, как милостив Бог и как Он их любит»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сказал Бог: «Люди могут принять милость Бога как должное»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ретий Высокий Дух посоветовал: «Осушим все реки, все родники, все колодцы, и пусть каждый жаждущий получает глоток воды от Бога»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сказал Бог: «Так люди превратятся в стадо баранов, толпящихся у водопоя»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Тогда сказал четвёртый Высокий Дух: «Господи, Ты вложил в них Свой образ. Но увидеть Его в себе они сами не могут. Вложим теперь в каждого жажду к познанию и дадим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учителя</w:t>
      </w:r>
      <w:r>
        <w:rPr>
          <w:b w:val="false"/>
          <w:bCs w:val="false"/>
          <w:color w:val="auto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 сказал Бог: «Да будет так»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ыбрал Он одного Высокого Духа и направил к людям: «Будешь людям Учителем, и наречёшься Моисеем, и принесёшь им Мой Закон».</w:t>
      </w:r>
    </w:p>
    <w:p>
      <w:pPr>
        <w:pStyle w:val="BodyTextIndent2"/>
        <w:numPr>
          <w:ilvl w:val="0"/>
          <w:numId w:val="0"/>
        </w:numPr>
        <w:ind w:hanging="0"/>
        <w:rPr>
          <w:color w:val="auto"/>
          <w:lang w:val="en-US"/>
        </w:rPr>
      </w:pPr>
      <w:r>
        <w:rPr>
          <w:rFonts w:eastAsia="Times New Roman Cyr" w:cs="Times New Roman Cyr" w:ascii="Times New Roman Cyr" w:hAnsi="Times New Roman Cyr"/>
          <w:color w:val="auto"/>
          <w:lang w:val="en-US"/>
        </w:rPr>
        <w:t>Потом послал Он другого Высокого Духа: «Будешь людям Учителем, и назовёшься Буддой, и принесёшь им тайну о восхождении Духа»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Затем послал Он Сына Своего Единородного Иисуса Христа: «Будешь людям Учителем и откроешь им тайну Царствия Небесного»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отом послал Великого Духа: «Будешь Учителем, и назовёшься Мухаммедом, и утвердишь в них Моё Всемогущество и Мою Милостивость»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видел Бог, что в учителях нуждались не только взрослые, но и дети. Собрал Он всех светлых ангелов и сказал им: «Будете учителями для детей. Несите им Мой Свет и помогите узреть в себе Мой Образ. Устремите их стать такими же совершенными, как Я. И запомните: нет Моей Воли, чтобы погиб один из малых сих»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 тех незапамятных времён рождаются на земле ангелы как обычные дети, взрослеют и спешат к детям. Они и называются учителям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Это — мы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мыслитель предупредил: «Не думайте, что скоро утвердится значение учителя. Тысячелетия пройдут, но учитель не будет признан»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А другой мыслитель изрёк: «Братья мои! Не многие делайтесь учителями, зная, что мы подвергнемся большому осуждению...»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8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Друзья мои, учителя-коллеги!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Что может поднять нас над обыденностью и хаосом, как не крылья подвига?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то есть герой Духа?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ерой Духа тот, кто своим пророческим Словом определит смысл учительства на путях подлинного образования души и сердца: «Иже успеет услышать своего духа голос, над бездной вознесется»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ергий Радонежский!.. Радонежский!.. Радонежский!.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ерой Духа есть тот, кто не дорожит жизнью, но сознательно жертвует ею, чтобы сопровождать в Вечность своих обречённых на гибель воспитанников, и тем самым создаёт образ Учительской Совести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орчак! Корчак! Корчак!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ерой Духа бережно несёт Чашу Сердца, полную Любви, и готов отдать её на созидание счастья людей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ухомлинский! Сухомлинский! Сухомлинский!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ерой Духа утверждает самозабвенную и страдальческую преданность к детям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есталоцци! Песталоцци! Песталоцци!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ерой Духа насыщает образовательное пространство мудростью, которую черпает сам из Высших Миров!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оменский! Коменский! Коменский!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ерой Духа пропитывает образовательное пространство Духом Народа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шинский! Ушинский! Ушинский!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ерой Духа облагороживает образование чувством любви к Родине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огебашвили!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огебашвили!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огебашвили!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ерой Духа спасает детей от пожаров социальных потрясений и разрушений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акаренко! Макаренко! Макаренко!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оворят нам: «Умейте быть там, где герои Духа».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 xml:space="preserve">9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аставляют мудрец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02" w:leader="none"/>
        </w:tabs>
        <w:ind w:lef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ша героя Духа будет Ношей Ми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02" w:leader="none"/>
        </w:tabs>
        <w:ind w:lef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ерой Духа знает, ради чего трудится и страда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02" w:leader="none"/>
        </w:tabs>
        <w:ind w:lef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ерой Духа не убоится опасностей, хотя и будет знать их истинные разме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02" w:leader="none"/>
        </w:tabs>
        <w:ind w:lef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ерой Духа знает, что его земная жизнь может прерваться каждое мгновение, но это</w:t>
        <w:br/>
        <w:t>знание не ослабляет устремл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02" w:leader="none"/>
        </w:tabs>
        <w:ind w:lef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ердце героя Духа принимает самоотверженность во имя общего бла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02" w:leader="none"/>
        </w:tabs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ерой Духа знает, как его стремление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аждого дня приобщает его к строительству</w:t>
        <w:br/>
        <w:t>жиз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02" w:leader="none"/>
        </w:tabs>
        <w:ind w:lef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ерой Духа не будет умалять себя плотскими мысл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02" w:leader="none"/>
        </w:tabs>
        <w:ind w:lef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гненное творчество героя Духа сравнимо лишь с Огнём самого высокого напря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02" w:leader="none"/>
        </w:tabs>
        <w:ind w:lef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браз героя Духа может быть изображён как Несущий Чашу с вековыми накоплени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02" w:leader="none"/>
        </w:tabs>
        <w:ind w:lef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толпы народа утверждаются только качеством героизма Духа и Сердца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е всегда трубный глас оповещает героя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ух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2" w:leader="none"/>
        </w:tabs>
        <w:ind w:hanging="0"/>
        <w:jc w:val="both"/>
        <w:rPr/>
      </w:pPr>
      <w:r>
        <w:rPr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уть героя Духа усеян не всегда цветами человеческой благодарности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оворят мудрецы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2" w:leader="none"/>
        </w:tabs>
        <w:ind w:hanging="0"/>
        <w:jc w:val="both"/>
        <w:rPr/>
      </w:pPr>
      <w:r>
        <w:rPr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ы разделяем героев на бессознательных и сознательных. Разница между ними велика.</w:t>
        <w:br/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ервые могут вспыхнуть ярко, но затем могут отступить. Но сознательные герои Духа не отступят и продолжат путь, неся все накопленные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еками пространственные познания. Они сумеют превратить познание в чувство и наполнить им своё Сердце. Там и совершается полёт в Будущее. Суровое знание опасности лишь даёт герою радость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 утверждают мудрецы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2" w:leader="none"/>
        </w:tabs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читель есть лучший герой Духа.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чителя-коллеги, лишь геройство Духа приличествует нам.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10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Пришли в школу два молодых учителя. Один сказал своим ученикам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2" w:leader="none"/>
        </w:tabs>
        <w:ind w:hanging="0"/>
        <w:jc w:val="both"/>
        <w:rPr/>
      </w:pPr>
      <w:r>
        <w:rPr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ойдём в гору, будем познавать через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рудности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казал другой своим ученикам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2" w:leader="none"/>
        </w:tabs>
        <w:ind w:hanging="0"/>
        <w:jc w:val="both"/>
        <w:rPr/>
      </w:pPr>
      <w:r>
        <w:rPr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мный в гору не пойдёт, будем познавать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т лёгкого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читель первых не отступил от своего принципа, водил своих учеников в горы, всё более трудные, скалистые, неприступные и высокие. И так десять лет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читель вторых тоже не отступил от своего принципа, обходил вместе со своими учениками те же самые горы и всюду искал для них лёгкость и удобство. И так десять лет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ервые закалили знания жизнью, и сложился у них Дух вершинный, стало естественно для них многомерное мышление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торые упражняли знания в уме, и сложился у них дух равнины, а мышление у них стало трёхмерным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ервые научились летать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торые научились копать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ервые научились видеть всё вокруг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торые научились видеть лишь перед носом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рудно ли будет догадаться: какую построят жизнь вокруг себя первые и какую — вторые?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казано: творите героев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читель, который воспитывает учеников своих героями Духа, сам уже есть герой Дух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70" w:leader="none"/>
        </w:tabs>
        <w:spacing w:before="240" w:after="0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11.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орогие друзья, учителя-коллеги!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Будете ли вы смеяться, если скажут нам убедительно: «Идеи управляют миром»?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аше сознание насиловалось много лет, когда с детства твердили нам обратное: «Бытие управляет миром»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А что же делает в жизни человека Вера, этот таинственный внутренний отголосок Истины, это прекрасное личное чувствознание?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и один человек, ни всё человечество без Веры жить не может и развиваться не будет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ера есть Великий Путеводитель Человечества, она сопровождает и ведёт его с момента обретения им сознания и поведёт его и впредь в глубь грядущих тысячелетий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ера руководит личной жизнью каждого человека от рождения до ухода из жизн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70" w:leader="none"/>
        </w:tabs>
        <w:spacing w:before="240" w:after="0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12.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«Вера есть предчувствие знания»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ера есть собиратель всех войск познани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ера — стрела в познании.</w:t>
      </w:r>
    </w:p>
    <w:p>
      <w:pPr>
        <w:pStyle w:val="BodyTextIndent2"/>
        <w:numPr>
          <w:ilvl w:val="0"/>
          <w:numId w:val="0"/>
        </w:numPr>
        <w:ind w:hanging="0"/>
        <w:rPr>
          <w:color w:val="auto"/>
          <w:lang w:val="en-US"/>
        </w:rPr>
      </w:pPr>
      <w:r>
        <w:rPr>
          <w:rFonts w:eastAsia="Times New Roman Cyr" w:cs="Times New Roman Cyr" w:ascii="Times New Roman Cyr" w:hAnsi="Times New Roman Cyr"/>
          <w:color w:val="auto"/>
          <w:lang w:val="en-US"/>
        </w:rPr>
        <w:t>Вера есть опережающее знани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ера — стержень жизни, основа её восхождения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ера есть в человеке Свет Вечности, Свет Ведущий, Путь к Высшему.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13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Нет неверия. Всякое неверие есть вера в противоположное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е верить ни во что есть не что иное, как проявление злобы из-за своей искажённой судьбы</w:t>
      </w:r>
      <w:r>
        <w:rPr>
          <w:b w:val="false"/>
          <w:bCs w:val="false"/>
          <w:color w:val="auto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Человек не может не верить, ибо Вера есть свойство Духа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Ребёнок рождается с чувством веры, и он доверяет это великое чувство нам, взрослым, не для того, чтобы навязывали ему свою веру или своё неверие, а для того, чтобы мы уберегли её для свободного насыщения Высшим Светом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амые важные наши жизненные проблемы мы решаем, опираясь на Веру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т неё идут прекрасные понятия: Верность, Доверие, Уверенность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ера несёт человеку Свет только тогда, когда она находится в тесной связи с преданностью и служением, суровостью долга и устремлением к познанию и совершенствованию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днако вопрос «Во что верить?» вовсе не является праздным для героя Духа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онечно, в начале было Слово. Конечно, Идеи управляют Миром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онечно, действуя во имя Духа, герой Духа не отрывается от земли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ысшая Вера даёт жизнь высшим полётам мысли и созидательным утверждениям ради общего блага.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14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Вера наша есть творец среды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реда становится хорошей или плохой в зависимости от нашего характера, взглядов, устремлений, в зависимости от того, во что мы верим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 нашей субъективной воле возможность творить условия среды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почему мы даём среде властвовать над нами, а не меняем обстоятельства и отношения к ним?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Жестокость взрослых порождает жестокость в детях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Безалаберность взрослых творит беспризорность детей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Авторитаризм учителей гасит страсть к познанию в учениках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Бездуховность взрослых уничтожает чувство долга в молодых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Боль Василия Александровича Сухомлинского: «Мне кажется, одной из причин этого жуткого тяготения к жестокости является одеревенение, окаменение юных душ в результате того, что человек в юные годы теряет веру. Становится не верующим ни во что — это же страшно. Не верит в добро. Не верит в святыни. Не верит в человека. Не верит сам себе. На всё ему наплевать»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ерой Духа идёт против течения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удрец наставляет: «Пусть поверх тьмы сияет Свет!»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15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На всё наплевать не только молодым, но и многим взрослым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ришла женщина в детдом усыновить шестилетнего мальчика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альчик все годы ждал, что придёт мама и заберёт его с собой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 любил маму, ни разу не видя её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Женщина была красиво одета. У неё были длинные светлые волосы. Красивые ресницы, румяные щёки. На шее висела цепочка с большим крестом с драгоценными камням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а улыбалась. Её ласковые слова пленили мальчика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а держала в руках цветную коробочку с конструктор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21" w:leader="none"/>
        </w:tabs>
        <w:ind w:lef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Я твоя мама! — сказала она мальчику ласково. — Ты пойдёшь со мно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21" w:leader="none"/>
        </w:tabs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а... — сказал мальчик. В его «да» звучали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радость и тревога — а вдруг мама передумает.</w:t>
        <w:br/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А мама у него самая красивая в мир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21" w:leader="none"/>
        </w:tabs>
        <w:ind w:lef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Зови меня мамой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21" w:leader="none"/>
        </w:tabs>
        <w:ind w:lef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а, мамочка!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ривела она домой мальчика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ставила с игрушкой в комнате, а сама поспешила в ванную. Сняла с головы парик с длинными светлыми волосами, сдёрнула прекрасные ресницы, смыла румянец, переоделась в балахон, выплеснула изо рта ласковый голос и так предстала перед ребёнком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альчик не узнал её и закричал в страшном испуге: — Мамочкаааа!.. — и спрятался под столом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А «мамочка» как хищница надвигалась на него и рыча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4" w:leader="none"/>
        </w:tabs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Займусь я теперь твоим воспитанием,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аршивец... Выходи из-под стола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4" w:leader="none"/>
        </w:tabs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ааамааа... — кричал мальчик и пытался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ырваться из когтей хищницы, но не мог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аму он потерял насовсем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Беда, когда ребёнок теряет воспитателя, но трижды беда, когда он теряет веру в воспитателя.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16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Хотите проверить, как нам представляются дети через «бытие определяет сознание», то есть через материалистическое их восприятие?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Я выписал эти высказывания из разных книг: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ети — цветы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и — цветы нашей жизни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и — цветы на наших могилах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ети — наша радость в жизни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и — наше счастье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они и горе наше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ети — наши будущие слёзы или будущая радость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ети — наша забота, наше спокойствие, наша тревога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ети — наша гордость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и — оправдание нашей жизни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и — надежда нашей старости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они и кара нашей старости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ети — наши наследники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и — продолжатели наших дел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акая скучная была бы наша жизнь без детей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 так далее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у, что тут скажете? Всё верно, так ведь?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олько заметьте, пожалуйста, как мы постоянно твердим: «наша», «наше»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очему мы смотрим на детей только через себя? Не потому ли, что через детей своих мы хотим, во-первых, утвердить самих себя, а во-вторых, обеспечиваем свою старость? А слова-то какие, расчувствуешься: «Дети — цветы на наших могилах»..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Раз дети наша собственность, то мы можем поступать с ними так, как хотим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 собственности этой мыслится и доля государства, оно тоже твердит: «Дети — наше...»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акой собственнический взгляд на детей руководит нашим педагогическим сознанием. Оно рождает в нас то страх за наше собственное будущее, и потому, говорим мы, детей надо держать в руках, воспитывать строго, надо подчинять их нашей воле. Вот и слагается авторитарная педагогик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о тает наше сердце от умиления к «цветам» нашим, — не трогать, не запрещать, только ласкать, пусть так и цветут. И тогда слагаем противоположную — безалаберную — педагогику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то-то ищет и среднее, что-то вроде строго-ласковой педагогики.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17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Но какой же может сложиться у нас взгляд на детей, если мы видим их через Веру? — «В начале было Слово»?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усть скажет нам об этом Ян Амос Коменский, ибо ему виднее. Я цитирую его, но буду выделять некоторые определения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«Если кто-либо пожелает основательно обсудить, почему Бог так любит маленьких детей и так предписывает нам попечение о них, тот найдёт для этого много причин. Во-первых, если тебе теперь дети представляются не заслуживающими внимания,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о смотри не на то, каковы они теперь, а на то, каковы они должны быть по начертанию Божьему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ы увидишь в них не только происшедших от нас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auto"/>
          <w:sz w:val="24"/>
          <w:szCs w:val="24"/>
          <w:lang w:val="en-US"/>
        </w:rPr>
        <w:t>обитателей мира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auto"/>
          <w:sz w:val="24"/>
          <w:szCs w:val="24"/>
          <w:lang w:val="en-US"/>
        </w:rPr>
        <w:t>и Благодетелей Вселенной,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auto"/>
          <w:sz w:val="24"/>
          <w:szCs w:val="24"/>
          <w:lang w:val="en-US"/>
        </w:rPr>
        <w:t>наместников Бога среди творений,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auto"/>
          <w:sz w:val="24"/>
          <w:szCs w:val="24"/>
          <w:lang w:val="en-US"/>
        </w:rPr>
        <w:t>но и наравне с нами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auto"/>
          <w:sz w:val="24"/>
          <w:szCs w:val="24"/>
          <w:lang w:val="en-US"/>
        </w:rPr>
        <w:t>соучастников Христа,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auto"/>
          <w:sz w:val="24"/>
          <w:szCs w:val="24"/>
          <w:lang w:val="en-US"/>
        </w:rPr>
        <w:t>царских жрецов,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auto"/>
          <w:sz w:val="24"/>
          <w:szCs w:val="24"/>
          <w:lang w:val="en-US"/>
        </w:rPr>
        <w:t>избранный народ,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auto"/>
          <w:sz w:val="24"/>
          <w:szCs w:val="24"/>
          <w:lang w:val="en-US"/>
        </w:rPr>
        <w:t>спутников ангелов,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auto"/>
          <w:sz w:val="24"/>
          <w:szCs w:val="24"/>
          <w:lang w:val="en-US"/>
        </w:rPr>
        <w:t>судей дьяволов,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auto"/>
          <w:sz w:val="24"/>
          <w:szCs w:val="24"/>
          <w:lang w:val="en-US"/>
        </w:rPr>
        <w:t>утешение небес,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auto"/>
          <w:sz w:val="24"/>
          <w:szCs w:val="24"/>
          <w:lang w:val="en-US"/>
        </w:rPr>
        <w:t>ужас ада,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auto"/>
          <w:sz w:val="24"/>
          <w:szCs w:val="24"/>
          <w:lang w:val="en-US"/>
        </w:rPr>
        <w:t>наследников небес во все века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Что можно придумать более возвышенного?»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А Иисус Христос предупреждает нас: «Если кто соблазнит одного из малых сих, верующих в Меня, ему лучше было бы, если повесили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бы на шею мельничный жернов и потопили бы во глубине морской. Смотрите, не презирайте ни одного из малых сих, ибо говорю вам, что ангелы их на Небесах каждый день видят Лице Отца Моего Небесного... И нет воли Отца вашего Небесного, чтобы погиб один из малых сих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61" w:leader="none"/>
        </w:tabs>
        <w:spacing w:before="240" w:after="0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18.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то может отрицать, что если воспитаем в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етях благодетелей Вселенной и соучастников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Христа, то они ещё больше будут заботиться о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воих родных, о родине, о восхождении людей?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то может найти хоть один аргумент против того, что дети, воспитанные по начертанию Божьему, украсят нашу жизнь, станут истинным счастьем для нас?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то докажет нам, что дети, ставшие судьями дьяволов и ужасами ада, безучастно будут глядеть на ту дьявольскую тьму, в которую хотят нас погрузить?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Я радуюсь всем, кто читал и перечитывает Педагогику Коменского и впитывает в себя суть, суть, суть его учения. Учитель этот и есть герой Духа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ерой Духа не тот, кто свершил некий поступок и гордо пожинает лавры. А тот, кто постоянно, ежечасно готовит себя для мужественных поступков и свершает их в каждом затемнённом уголке педагогического лабиринта, не думая о том, прославится он ими или осудят его из-за них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70" w:leader="none"/>
        </w:tabs>
        <w:spacing w:before="240" w:after="0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19.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орогие друзья, учителя-коллеги!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ы не чувствуете скованность вашего педагогического сознания от материалистической трёхмерности?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казано: трёхмерность есть окова демона, тот, кто сковал человеческое сознание трёхмерностью, был настоящим тюремщиком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ак мы чувствуем себя в этой тюрьме — свободно?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не забудем: все четыре стены тюремной камеры ещё не есть четырёхмерное пространство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сознание всех четырёх сторон Света ещё не есть многомерное его восприятие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удрецы утверждают: дети в первых вопросах своих часто устремляются за пределы условных ограничений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чем же мы заняты?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тавим ловушки этим устремлениям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ам не нужно, чтобы дети вторгались в непонятные нам какие-то сферы так называемой духовности, для нас лучше, если они будут такими же разумными, какими являемся мы сами, — со «здравым смыслом»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казано: «Кто мучается земными вопросами, тот ответа о Небесном не получит».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20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Говорят мудрецы: древняя мудрость никогда не настаивала на трёх измерениях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очему же тогда мы настаиваем и не учимся у наших же детей, как ломать ограничения, как открывать себе чудный мир, который царствует именно за ограничениями и к которому причастна наша судьба?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оворят ещё, что люди начинают заниматься ограничениями, когда светильники сердца гаснут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удрецы упрекают нас за то, что наше сознание не хочет понять основы самоусовершенствования и мы закрываем самим себе самые ценные возможности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Четвёртое измерение, мерность духовная, самая Чудная, Прекрасная, Высшая Мерность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есть путь расширения сознания, путь познания сути Божественной Истины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ерой Духа там, где Истина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оиск Истины есть геройство Духа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если моя беда во мне и моё сознание не хочет, не хочу я принять Высшую Мерность, которая требует от меня Веры, преданности, служения и т.д., — что тогда?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огда беда и детям от меня, ибо приму я их цветами на моей могиле, а не спутниками Христа. А за цветами, которые взращивают для могилы, надо ухаживать с чувством грусти и скорби, а не с чувством радости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е находите ли резкую разницу между этими педагогиками?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21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Дорогие друзья, учителя-коллеги!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ожет быть, отважиться нам и принять четвёртую мерность? Она поможет нам расширить наше сознание, даст чудную искру обновления нашему педагогическому мышлению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ризнание четвёртой мерности будет достойным поступком учителя — героя Духа. Искра эта внесёт в наше сознание принцип, который гласит о том, что Дух есть бессмертная сущность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очему не признать нам эту мерность, если признавали её творцы мировой классической педагогики от Квинтилиана до Сухомлинского, от которых мы унаследовали великолепный, Божественный Храм Образования?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Четвёртая мерность снимет наши земные трёхмерные ограничения вроде: материя, время, пространство, или же — длина, ширина, высота; а в педагогическом мышлении — наследственность, среда, воспитание, или же — школа, семья, ребёнок; учитель, родители, ученик и т.п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Четвёртая мерность может выражаться по-разному рядом с этими измерениями:</w:t>
      </w:r>
    </w:p>
    <w:p>
      <w:pPr>
        <w:pStyle w:val="Normal"/>
        <w:numPr>
          <w:ilvl w:val="0"/>
          <w:numId w:val="0"/>
        </w:numPr>
        <w:shd w:fill="FFFFFF" w:val="clear"/>
        <w:ind w:left="624"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материя, время, пространство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auto"/>
          <w:sz w:val="24"/>
          <w:szCs w:val="24"/>
          <w:lang w:val="en-US"/>
        </w:rPr>
        <w:t>Высший Мир (Тонкий Мир, Царство Небесное, Духовный Мир);</w:t>
      </w:r>
    </w:p>
    <w:p>
      <w:pPr>
        <w:pStyle w:val="Normal"/>
        <w:numPr>
          <w:ilvl w:val="0"/>
          <w:numId w:val="0"/>
        </w:numPr>
        <w:shd w:fill="FFFFFF" w:val="clear"/>
        <w:ind w:left="624" w:hanging="0"/>
        <w:jc w:val="both"/>
        <w:rPr/>
      </w:pPr>
      <w:r>
        <w:rPr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длина, ширина, высота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auto"/>
          <w:sz w:val="24"/>
          <w:szCs w:val="24"/>
          <w:lang w:val="en-US"/>
        </w:rPr>
        <w:t>Беспредельность</w:t>
      </w:r>
      <w:r>
        <w:rPr>
          <w:b w:val="false"/>
          <w:bCs w:val="false"/>
          <w:color w:val="auto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ind w:left="624"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наследственность, среда, воспитание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auto"/>
          <w:sz w:val="24"/>
          <w:szCs w:val="24"/>
          <w:lang w:val="en-US"/>
        </w:rPr>
        <w:t>Миссия (Предназначение,</w:t>
      </w:r>
      <w:r>
        <w:rPr>
          <w:b w:val="false"/>
          <w:bCs w:val="false"/>
          <w:i/>
          <w:iCs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auto"/>
          <w:sz w:val="24"/>
          <w:szCs w:val="24"/>
          <w:lang w:val="en-US"/>
        </w:rPr>
        <w:t>Смысл</w:t>
      </w:r>
      <w:r>
        <w:rPr>
          <w:b w:val="false"/>
          <w:bCs w:val="false"/>
          <w:i/>
          <w:iCs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auto"/>
          <w:sz w:val="24"/>
          <w:szCs w:val="24"/>
          <w:lang w:val="en-US"/>
        </w:rPr>
        <w:t>Жизни,</w:t>
      </w:r>
      <w:r>
        <w:rPr>
          <w:b w:val="false"/>
          <w:bCs w:val="false"/>
          <w:i/>
          <w:iCs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auto"/>
          <w:sz w:val="24"/>
          <w:szCs w:val="24"/>
          <w:lang w:val="en-US"/>
        </w:rPr>
        <w:t>Призвание);</w:t>
      </w:r>
    </w:p>
    <w:p>
      <w:pPr>
        <w:pStyle w:val="Normal"/>
        <w:numPr>
          <w:ilvl w:val="0"/>
          <w:numId w:val="0"/>
        </w:numPr>
        <w:shd w:fill="FFFFFF" w:val="clear"/>
        <w:ind w:left="624"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школа, семья, ребёнок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auto"/>
          <w:sz w:val="24"/>
          <w:szCs w:val="24"/>
          <w:lang w:val="en-US"/>
        </w:rPr>
        <w:t>Душа;</w:t>
      </w:r>
    </w:p>
    <w:p>
      <w:pPr>
        <w:pStyle w:val="Normal"/>
        <w:numPr>
          <w:ilvl w:val="0"/>
          <w:numId w:val="0"/>
        </w:numPr>
        <w:shd w:fill="FFFFFF" w:val="clear"/>
        <w:ind w:left="624"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родители, учитель, ученик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auto"/>
          <w:sz w:val="24"/>
          <w:szCs w:val="24"/>
          <w:lang w:val="en-US"/>
        </w:rPr>
        <w:t>Путник Вечности (Вселенной)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Четвёртая Высшая Мерность есть источник новых познаний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казано: «Голос Бога открывает всё при наличии Духовности».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22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Итак, Дух есть наша бессмертная сущность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ы признаете это?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аше признание станет нашей Верой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з этого следуют выводы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ервый вывод. Духовность есть наша целенаправленная устремлённость к совершенствованию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ашего Духа,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ашей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ущности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Цель совершенствования высокая. «Будьте совершенны, как совершенен Отец ваш Небесный», — вот она какая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торой вывод. Путь к совершенствованию Духа лежит на Земле — это есть образ жизни каждого из нас среди людей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лавными составными образа жизни являются: чистота наших помыслов, утверждение общего блага, щедрость даров нашего Духа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ретий вывод. Сознание расширяется — оно синтезирует в себе Мир Земной и Мир Высший, смысл жизни на Земле и смысл жизни в Высшем Мире.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акое расширение сознания даст нам понимание эволюции человечества на Земле и во Вселенной, наполнит нас чувством суровости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олга за свою жизнь, ибо мы рождены друг для дру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7" w:leader="none"/>
        </w:tabs>
        <w:ind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уховность ближе к пониманию Культуры, что есть Почитание Света. Духовность не сводится ни к морали, хотя есть источник нравственности; ни к изощрённой интеллектуальности, хотя открывает иные миры для познания; ни к религиозности, ибо она есть путь познания в себе Творца, а религиозность лишь сокращает этот путь</w:t>
      </w:r>
      <w:r>
        <w:rPr>
          <w:b w:val="false"/>
          <w:bCs w:val="false"/>
          <w:color w:val="auto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3" w:leader="none"/>
        </w:tabs>
        <w:spacing w:before="240" w:after="0"/>
        <w:ind w:hanging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23.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оворят мудрец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16" w:leader="none"/>
        </w:tabs>
        <w:ind w:lef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уховность есть основа всякого бытия, вечного и бессмертно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16" w:leader="none"/>
        </w:tabs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уховность развивается на врождённом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чувстве Ве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16" w:leader="none"/>
        </w:tabs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ысокая Духовность есть любовь ко всему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рекрасно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16" w:leader="none"/>
        </w:tabs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Любовь к высшей красоте способствует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озвышению духов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16" w:leader="none"/>
        </w:tabs>
        <w:ind w:lef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нтеллект, уравновешенный высокой духовностью, — великая Мощь в Космос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16" w:leader="none"/>
        </w:tabs>
        <w:ind w:lef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Распознавание и признание противоположений несравнимо способствует развитию духов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16" w:leader="none"/>
        </w:tabs>
        <w:ind w:left="0"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Чтобы устремить Дух, надо изгнать ненужные мысли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24.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 одном городе мне показали мальчика. Тогда ему было пять лет. Играл он под столом</w:t>
        <w:br/>
        <w:t>с игрушечными машинами.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озвали его ко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не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284"/>
        <w:jc w:val="both"/>
        <w:rPr/>
      </w:pPr>
      <w:r>
        <w:rPr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азовите имя какой-либо выдающейся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личности, — сказали мн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Я назвал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альчик взглянул на горевшую люстру и через несколько секунд начал описывать полный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ортрет того, кого я назвал, вплоть до очень примечательных деталей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отом пригласившие меня задали мальчику вопросы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проси, кто у нас в гостях?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альчик говорит, что учитель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проси, почему он в наш город приехал?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альчик говорит,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чтобы учить учителей.</w:t>
        <w:br/>
        <w:t>(Я действительно приехал для встречи с учителями.)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284"/>
        <w:jc w:val="both"/>
        <w:rPr/>
      </w:pPr>
      <w:r>
        <w:rPr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проси, хорошее ли он дело делает? Мальчик говорит, что пусть продолжает так.</w:t>
        <w:br/>
        <w:t>Это есть чистый факт.</w:t>
      </w:r>
    </w:p>
    <w:p>
      <w:pPr>
        <w:pStyle w:val="Normal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скать ли сейчас нам лазейки, чтобы «научно», материалистически «доказать», что такое невозможно, или что это есть плод сдвинутого воображения? Или же,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ожет быть, приписать подобного рода явления оккультизму, и потому убегать далеко от них, чтобы не смущать наше материалистическое сознание?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25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Я видел девочку шести-семи лет. Она рисовала картину перед моими глазами. Рука с карандашом скользила по бумаге плавно, как бы сама по себе, и возводила изумительный, таинственный, прекрасный мир. Повторяю: утончённое исполнение и неизвестная действительность! А девочке — шесть-семь лет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прашиваю: «Откуда у тебя такие образы?»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Я вижу их! — говорит девочка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прашиваю: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«Ты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видела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этот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ир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о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не?»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Зачем? Я его вижу сейчас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прашиваю: «Где ты этот мир видишь?»</w:t>
      </w:r>
    </w:p>
    <w:p>
      <w:pPr>
        <w:pStyle w:val="Normal"/>
        <w:shd w:fill="FFFFFF" w:val="clear"/>
        <w:ind w:firstLine="284"/>
        <w:jc w:val="both"/>
        <w:rPr/>
      </w:pPr>
      <w:r>
        <w:rPr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не не верят, когда говорю, но вот здесь</w:t>
      </w:r>
      <w:r>
        <w:rPr>
          <w:b w:val="false"/>
          <w:bCs w:val="false"/>
          <w:color w:val="auto"/>
          <w:sz w:val="24"/>
          <w:szCs w:val="24"/>
          <w:lang w:val="en-US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прашиваю: «Скажи, пожалуйста, этот мир перед тобой — он как картина? Без движения и звуков?»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284"/>
        <w:jc w:val="both"/>
        <w:rPr/>
      </w:pPr>
      <w:r>
        <w:rPr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ет, он движется, эти люди ходят, чем-то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заняты, иногда слышу их разговор, но не понимаю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прашиваю: «Они тоже видят тебя?»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а, видят, и хотят, чтобы я рисовала их. Спрашиваю: «А кто научил тебя так рисовать?»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икто, я сама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Это факт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Что мне скажет трёхмерная ограниченность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а скажет, что девочка не в себе и у неё больная фантазия, что её надо вести к психиатру, чтобы закрыл он «окошечко», куда она заглядывает. Кто мне объяснит, откуда у маленькой девочки такое превосходное искусство рисования, если она ни у кого не училась и не успела бы научиться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просите у педагогики: как быть с девочкой с таким необычным проявлением?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 скажет она вам: не обращать внимания, и явление погаснет само.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26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Я знал ещё одного мальчика..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Знаю ещё одну девочку..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Знаю многих девочек и мальчиков с необычными способностями и проявлениям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я ли только знаю о них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А рядом с вами, дорогие коллеги, нет таких детей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ак нам с ними быть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ожно пугаться таких способностей и спешить лишить их детей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ожно закрыть глаза на них, как будто их нет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ожно удивляться и восхищаться и так проявлять порог нашего сознани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вот вопрос: не несут ли эти дети дары духа своего людям, чтобы помочь нам расширить своё сознание, ускорить нашу эволюцию и наше духовное созревание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 Мироздании нет случайностей, нет их в Природ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ет случайных детей. И дети с такими способностями тоже не случайно пришедшие в наш земной мир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отому не достойно ли было бы применить нам Чудную, Прекрасную, Высшую Мерность, расширить наше сознание и хотя бы для начала оглянуться вокруг, чтобы лучше увидеть этих детей и сердцем приветствовать их?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етей Света!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27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Когда глаза человека не достигают звёздных далей, он придумывает телескоп и приближает к себе Звёздное Небо. Когда телескоп тоже оказывается бессильным, а человеку хочется заглянуть ещё в глубь Космоса, он придумывает радиотелескоп и исследует Дальние Миры. Но когда и этого недостаточно, он закрывает глаза и созерцает Беспредельность внутри самого себя. И тогда он открывает в себе самую важную Истину — суть Творца. Вот тогда и начинает он объяснять себе всё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Альберт Эйнштейн: «Знать, что существует скрытая реальность, которая открывается нам как высшая мудрость и блистательная красота, знать и ощущать это — вот ядро истинной религиозности»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ы ещё не знаете, что есть скрытая реальность?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28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Когда глаза человека не замечают мельчайших частиц, он делает микроскоп и многократно увеличивает их. Когда микроскоп не в состоянии улавливать более мелкие частицы, а человеку хочется заглянуть ещё в глубь микромира, он придумывает электронный микроскоп и познаёт жизнь мельчайших частиц. Но когда и этого недостаточно, тогда он закрывает глаза и созерцает беспредельно малое внутри самого себя. И он тогда открывает в себе присутствие Творца.</w:t>
      </w:r>
    </w:p>
    <w:p>
      <w:pPr>
        <w:pStyle w:val="Normal"/>
        <w:tabs>
          <w:tab w:val="clear" w:pos="708"/>
          <w:tab w:val="left" w:pos="1291" w:leader="none"/>
        </w:tabs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Луи Пастер: «Потомки наши от души посмеются над глупостью современных учёных материалистов. Чем больше узнаю я природу, тем больше изумляюсь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еподражаемым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елам Созидателя».</w:t>
      </w:r>
    </w:p>
    <w:p>
      <w:pPr>
        <w:pStyle w:val="Normal"/>
        <w:tabs>
          <w:tab w:val="clear" w:pos="708"/>
          <w:tab w:val="left" w:pos="1291" w:leader="none"/>
        </w:tabs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ы ещё не посмеялись?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29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Через углубление в объективные истины мыслитель обретает субъективную Истину. Она не может находиться вне его самого, она только в нём. Она и есть его расширенное до многомерности сознание. И познанию тогда нет предел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«Ребёнок, пойми, что ты есть мой микрокосмос!» — восклицал Коменский, веря, что микрокосмос способен объять макрокосмос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материалистическая педагогика не приняла такого Коменского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Человек мог сократить себе путь к высшим знаниям, заранее приняв Веру как источник всего.</w:t>
      </w:r>
    </w:p>
    <w:p>
      <w:pPr>
        <w:pStyle w:val="Normal"/>
        <w:shd w:fill="FFFFFF" w:val="clear"/>
        <w:tabs>
          <w:tab w:val="clear" w:pos="708"/>
          <w:tab w:val="left" w:pos="2611" w:leader="none"/>
          <w:tab w:val="left" w:pos="3514" w:leader="none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принимает Творца не каждый.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 как бы ни гордились и ни кичились мы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богатством постигнутых нами знаний и плода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и цивилизаций, они могли бы быть куда более</w:t>
        <w:br/>
        <w:t>вершинными и чистыми, если бы шли мы к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им не только с помощью телескопов и микро</w:t>
        <w:br/>
        <w:t>скопов, но и под водительством Духа</w:t>
      </w:r>
      <w:r>
        <w:rPr>
          <w:b w:val="false"/>
          <w:bCs w:val="false"/>
          <w:color w:val="auto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30.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орогие друзья, учителя-коллеги!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Я радостен, и, пожалуйста, не гасите мою радость, а если можете, умножьте её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Я радостен, потому что открыл для себя Сокровенную Педагогику, Педагогику Классики и зову вас, чтобы вам тоже досталась радость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Это так же, как ребёнок, который впервые увидел бабочку, порхавшую над цветком, красивую, с большими разноцветными крылышками. Ребёнок удивлён и восхищён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ама, папа, взрослые, посмотрите на чудо!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 думал, что и взрослые увидят бабочку впервые и тоже порадуютс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 чему же порадовались взрослые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е бабочке, конечно, ибо они знали бабочек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орадовались тому, что ребёнок познал бабочку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кто-то из взрослых удивился бабочке, которая так порадовала ребёнка, ибо такого рода бабочку он раньше не видел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Этот ребёнок я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31.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Я принял и поверил в Прекрасную Высшую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ерность, и вся педагогика преобразовывается во мн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Это так же, как Иисус открыл глаза слепому от рождени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 увидел мир и восхитилс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 знал, что есть солнце, но вот оно, настоящее солнц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 знал, что есть облака, но вот настоящие облак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Знал, что есть цветы, но вот они — настоящи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Что есть горы, но вот настоящие горы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Знал людей, но вот они каки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 в его внутреннем мире теней началось преображение через Чудную, Прекрасную, Высшую Мерность: он знал тени вещей, а теперь познал их свет.</w:t>
      </w:r>
    </w:p>
    <w:p>
      <w:pPr>
        <w:pStyle w:val="Normal"/>
        <w:shd w:fill="FFFFFF" w:val="clear"/>
        <w:tabs>
          <w:tab w:val="clear" w:pos="708"/>
          <w:tab w:val="left" w:pos="2952" w:leader="none"/>
          <w:tab w:val="left" w:pos="3350" w:leader="none"/>
          <w:tab w:val="left" w:pos="3763" w:leader="none"/>
          <w:tab w:val="left" w:pos="4680" w:leader="none"/>
          <w:tab w:val="left" w:pos="4982" w:leader="none"/>
        </w:tabs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Этот слепой — я.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32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А теперь спросите меня, учителя-коллеги: чем стала для меня Педагогика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Я не отвечу вам, как раньше мог ответить: педагогика есть наука о закономерностях и т.д. и т.п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А скажу, как мальчик, восхищённый бабочкой: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едагогика есть планетарная и Вселенская форма Сознания, высочайшая культура мышлени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осле Религиозного Сознания Педагогическое Сознание есть самое высшее из всех остальных форм сознаний. А религиозное сознание, вера в Творца есть его опор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а — мера жизни, мера духовности, мера приобщённости к культуре, мера всех наук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уть Педагогики: забота и озабоченность о судьбе каждого ребёнка, о судьбе человечеств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едагогика есть сфера Духа, Мудрости, Чувствознания, Интуиции, Опыта, Искусства, Наук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а есть личностное состояние Духа каждого учителя и воспитател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а вырастает в человеке из прирождённого родительского чувств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оплощается и утверждается в деятельности людей в форме самого высочайшего искусств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 отличие от педагогики теней, которая тоже называется Педагогикой, я назвал Педагогику с Чудной, Прекрасной, Высшей Мерностью — Педагогикой Света или Гуманной Педагогикой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казано: «Иди путём Любви, иди путём Сердца, иди путём Творчества, иди путём щита Веры».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33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Но не хотите ли спросить меня о более важном, скажем: на чём основывается Гуманная Педагогика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Я не стану рассказывать вам, как мог рассказать раньше, о её научных основах в виде принципов материализма, которые, кстати, тоже есть допущения трёхмерного мышлени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А скажу как слепой, у которого открылись глаза: Гуманная Педагогика, Педагогика Света, основывается на Вере, иначе — на допущениях, которые не имеют обычных доказательств, кроме Веры, которая есть предчувствие знания, Мудрость Сердц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ила допущений в нашей жизни велик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ся жизнь, как правило, строится и течёт на допущениях, осознанных или не осознанных нами. И в науке тоже: всё, что считается научно обоснованным, имеет в фундаменте научно не обоснованное допущени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от, к примеру, прекрасное и мужественное допущение Николая Ивановича Лобачевского: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«В плоскости через точку, не лежащую на данной прямой, можно провести более одной прямой, не пересекающей данной». На этом допущении создана новая Геометрия Лобачевского, которая вывела философию и науку на новый уровень осознания Вселенной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ы можете принять в своё сознание такое утверждение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Берите лист бумаги, проведите по нему прямую, поставьте точку вне данной прямой и попытайтесь провести через эту точку не одну, а две, три и более параллельных линий к дан-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й. Получится? В этом вам поможет не чистый лист бумаги, линейка и карандаш, а ваша способность воображения иного мира с Чудной Мерностью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34.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так, о допущениях Гуманной Педагогик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сточником для этих допущений является Вера, что есть чувствознание и что есть личная внутренняя Истина, Вера в Творца, Вера в Идею Творения, в то, что «В начале было Слово».</w:t>
      </w:r>
    </w:p>
    <w:p>
      <w:pPr>
        <w:pStyle w:val="Normal"/>
        <w:tabs>
          <w:tab w:val="clear" w:pos="708"/>
          <w:tab w:val="left" w:pos="1291" w:leader="none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стати, все классические педагогические учения — Квинтилиана, Коменского, Песталоцци, Ушинского, Корчака, Макаренко, Сухомлинского (я перечислил не все имена, но имею в виду всех) — основываются не на науке, а на Вере в самое Высшее — в Творца. На Идеале, Идее, на Убеждённости, на Мудрости Сердца. И потому каждый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ысший мыслитель педагогики есть не родоначальник педагогической науки, а творец Высшей Педагогической Мысли. Я бы их труды назвал Священными Педагогическими Писаниями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так, в основу Гуманной Педагогики я кладу следующие допущения: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ысший Духовный Мир есть реальность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уша каждого человека бессмертна и устремлена к совершенствованию до Богочеловеческого состояни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Земная жизнь есть отрезок пути совершенствования.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35.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«Если это так», — скажу я и поспешу, в первую очередь, узнать, тогда кто же есть ребёнок и с чем он идёт ко мне, к своему учителю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«Если это так», — скажу ещё и обращусь к самому себе: «кто тогда я — учитель — для ребёнка и какой мир я обязан строить вокруг него»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ак кто же есть ребёнок, если эти допущения становятся сутью Чудной Мерности для меня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 возникает триад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ервое. Ребёнок есть Явление в нашей земной жизни. Он родился потому, что должен был родиться, чтобы обрести отрезок пути восхождения и совершенствования души и тем самым дать импульс обновлению обществ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уша в материальном мире приобретает удивительный инструмент — тело для деятельности, утверждений и свершений. Тело, которое создавалось природою в течение многих миллионов лет, есть совершенный инструмент для деятельности Духа в условиях нашей материальной планеты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 одной мудрой книге я читаю о том, что удовольствие и боль, любовь и ненависть, радость и горе, мысль и свершения являются выражением обладающего самосознанием бессмертного Духа, а мозг — это лишь клавиатура чудеснейшего инструмента, на котором человеческий Дух играет свою симфонию жизни, как музыкант выражает себя на своей скрипк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отом я открываю словарь, в котором толкуется суть слов, и узнаю о том, что: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Ребёнок — возрождённое новое Быти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Ребята — несущие Тайну возрождения Быти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ети — действующие в Истин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не эти толкования понравились куда больше, чем толкования всех остальных словарей, где, скажем, Ребята — молодые люди, парни или дети, и больше ничего. В таких трёхмерных словарях понятия Ребята, Ребёнок, Дети, Ученик, Воспитанник и т.д. никакого намёка о Чудном Измерении не несут.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36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Второе. Ребёнок есть носитель своего предназначения, иначе, своей Мисси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а Земле с пустыми руками не рождается никто. В каждом есть свои возможные дары Духа для людей, и если он воплотит их в действительность, это и будет его путём совершенствования и восхождени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 пустыми руками не явились в земную жизнь ни Шота Руставели, ни Александр Сергеевич Пушкин, ни Фёдор Михайлович Достоевский, ни Альберт Эйнштейн, ни Пётр Ильич Чайковский, ни Владимир Иванович Вернадский, ни..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кто-то прервёт меня: «Они же великие люди, гении. Они особые. Но какая миссия может быть в простом смертном?»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перва надо понять единство и целостность Вселенной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Люди рождаются вовсе не случайно, а друг для друг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ы — путь друг для друга, ибо плоды моей миссии предназначены вам, а моя миссия для своего утверждения надеется на плоды ваших миссий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Будущее поколение ждёт достойных плодов наших миссий, тогда оно ещё успешнее будет совершенствоваться и оставит последующему поколению свои дары Дух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отому маленьких людей с маленькими миссиями не бывает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икто не является «маленьким человеком», если сам не сделает себя таким или не поможет ему в этом, увы, его учитель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 кто устремится к познанию своей сути, того сердце поведёт по правильным тропинкам, а может быть, и откроет сокрытую в себе тайну, и помочь ему в этом может и должен учитель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Это учитель Царскосельского лицея Кравцов сказал: «У Вас, Пушкин, в математике всегда нуль. Садитесь и пишите свои стихи!»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ак сказал философ, если я не открою в себе свой смысл жизни, то сам поиск смысла жизни уже будет смыслом моей жизни.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37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Конечно, в маленьком Александре Сергеевиче Пушкине уже присутствовала его великая миссия: оставить человечеству Пушкиниану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какая же была миссия няни его — Арины Родионовны? Она дала поэту истоки русского Слова, русской духовности (не только она, разумеется), русского народного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ворчества. Не зря посвящал Александр Сергеевич (и даже его друзья) ей свои прекрасные стих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редставим теперь, каким стало бы творчество Пушкина, не будь в его жизни этой простой женщины? А как обеднел бы духовный мир человечества, не будь в нём Пушкинианы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Я утверждаю: Арина Родионовна пришла в этот мир с миссией содействовать становлению творца и, к счастью, она свершила её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Любая великая миссия требует содействия огромного количества людей, предназначения которых в большей или меньшей степени пересекаются с жизнью носителя великой мисси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аждый из нас есть носитель своей судьбы, и жить вне судьбы есть великая трагедия для человека. Жить же в своей судьбе есть великое счасть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беда в том, говорит философ, что большинство людей живёт вне своей судьбы, и тем самым разрушает судьбы других, ибо всё едино и взаимосвязано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осмос не любит случайностей, Небеса их не допускают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днако, говорят мудрецы, неразумие свободной воли человека может выпустить пожирающие чудовища.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38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Третье. Ребёнок несёт в себе величайшую энергию Духа, которая не поддаётся измерению. Ребёнок всё может, только воспитайте его достойно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Ребёнок есть существо космическое, он — микрокосмос и вынашивает в себе могущество и безграничность макромир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, как человек Духа, устремлён к объятию всего Космоса, познанного и не познанного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 нём заложена возможность стать Богочеловеком, ибо сотворен он по образу и подобию Бога. Потому призывал Иисус Христос: «Будьте совершенны, как совершенен Отец ваш Небесный»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стремления к одухотворению своей человеческой сущности ребёнку присущи изначально. Чувство владения неограниченной энергией Духа питает все устремлени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Энергия Духа проявляется и утверждается в виде Божественных дарований: мысль, чувства, свобода выбора, воля, познание, устремление, речь, любовь, вера, желания, страдания, смысл жизни, счастье, служение, долг и так до бесконечности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ыслители говорят: «Можно достичь преображения целей жизни лишь допущением сознания всеначальной энергии».</w:t>
      </w:r>
    </w:p>
    <w:p>
      <w:pPr>
        <w:pStyle w:val="Normal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39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Всеначальная Божественная Энергия проявляется в ребенке и через Мудрость Природы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рирода не скупится в отношении ребёнка: она щедро одаривает его всеми своими богатствами, ибо заключает в ребёнке саму себя.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а даёт ему мощнейшие импульсы к развитию, взрослению и свободе. Она закладывает в ребёнке законы его преобразования, согласовывая их с Космосо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стинно, ребёнок всемогущ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 есть союз и синтез Неба и Земли, Духа и Природы, Души и Тела. Через него люди становятся соработниками у Бог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Ребёнок всё может, лишь бы не подвела педагогика, лишь бы образовательный процесс охватил всю гармонию Духа и Природы, заключённую в нём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олько учитель — герой Духа — не позволит разрушить великий союз Неба и Земли в ребёнке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40.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ладимир Вернадский в 1922 году записал в дневнике: «По-видимому, вопрос души начинает всё больше входить в науку, что и должно быть, так как понятия материи, энергии потеряли прежние формы. Энтелехия, кванты, проблемы относительности (я бы к этому перечислению добавил: Теория физического вакуума и торсионных полей,</w:t>
        <w:br/>
        <w:t xml:space="preserve">проблемы генетики, речи... —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auto"/>
          <w:sz w:val="24"/>
          <w:szCs w:val="24"/>
          <w:lang w:val="en-US"/>
        </w:rPr>
        <w:t>Ш.А.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 т.п. заполняют сейчас содержание мысли. Невольно человек (научно) приходит к формам, исторически сложившимся в человечестве путём философского, художественного, религиозного творчества»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идите, я не одинок в своих допущениях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41.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орогие друзья, учителя-коллеги!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Я зову вас, как тот ребёнок, который впервые увидел бабочку: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осмотрите, какая высота — наша душа небесного происхождения! Педагогика начинается с Звёздного Неба!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ткрыл ли я кому-либо из вас что-нибудь новое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ожет быть, кто-то из вас тоже не знал, как и я, что это так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днако моё восхищение превращается во мне в Веру и устремлени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 Вера зарождает во мне тревогу души: как же тогда мне — учителю — идти к детям?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и носители в себе Вечности, явились в этот мир с предназначением нести людям свои дары Духа и обрести себе путь восхождения; в них безграничность.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42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И что же будет, если я приду к ним со своей ограниченной педагогикой, которая вовсе не признаёт в них никакого всемогущества, никакой вечности, никаких даров Духа? Не признаёт никакого Духа и Духовност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а — эта педагогика теней — велит мне насупиться и сделаться неким озабоченным охотником за редкими птицами, ловить их и сажать в клетку. Да ещё верить, что так я оберегаю этих редких птиц от хищников, среди которых бывают и сами люди, оберегаю их от голода и холода, от лишних полётов и перелётов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акое самомнение! Какая самость</w:t>
      </w:r>
      <w:r>
        <w:rPr>
          <w:b w:val="false"/>
          <w:bCs w:val="false"/>
          <w:color w:val="auto"/>
          <w:sz w:val="24"/>
          <w:szCs w:val="24"/>
          <w:lang w:val="en-US"/>
        </w:rPr>
        <w:t>!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Я ловлю их, подрезаю крылья и сажаю в клетку так же, как когда-то посадили в клетку меня самого; и до сих пор чирикаю в ней как «свободно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ыслящий»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читель-материалист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риду к своим ученикам на урок, огляжу всех исподлобь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де миссии? Где явления? Где всемогущество? Я их не вижу!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Это о них, что ли, только что разглагольствовали, или о совсем других детях, которые ещё не родились и родятся не знаем когда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ейчас посмотри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ткройте тетради для домашних заданий... Буду проверять... Быстро..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Безграничность! Ха-ха! А домашнее задание выполнить не смогл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284"/>
        <w:jc w:val="both"/>
        <w:rPr/>
      </w:pPr>
      <w:r>
        <w:rPr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ого вызвать... Кого вызвать... Тебя уже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ызывал... Тебя тоже... Выходи ты, быстро, у</w:t>
        <w:br/>
        <w:t>нас мало времени!.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иссия! Ха-ха! Как бы не так! Под партой прячутся, учиться не хотят!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284"/>
        <w:jc w:val="both"/>
        <w:rPr/>
      </w:pPr>
      <w:r>
        <w:rPr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то мне ответит на мой вопрос... Кто-кто-кто?.. Рук не вижу... Рук не вижу... — Дай дневник, «два». Завтра без родителей не приходи!.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Явления! Ха-ха! Может быть, для своих родителей! Придут они завтра, и промою им мозг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от они — хорошие дети!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вот они — плохие дети!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Хорошие дети развитые, сразу понимают, запоминают, выполняют</w:t>
      </w:r>
      <w:r>
        <w:rPr>
          <w:b w:val="false"/>
          <w:bCs w:val="false"/>
          <w:color w:val="auto"/>
          <w:sz w:val="24"/>
          <w:szCs w:val="24"/>
          <w:lang w:val="en-US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лохие же — недоразвитые, не хотят учиться, не понимают и запомнить не могут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олжно быть, у хороших детей — хорошие миссии, у плохих — плохи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ак, что ли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и невоспитуемые, необучаемые. Они — горе наше. Они явились в этот мир, чтобы злить нас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оллеги, надо освободить школу от носителей плохих миссий и тёмных энергий!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ткройте дверь, чтобы выставить их из школы, или же, в крайнем случае, давайте откроем педагогические резервации для них...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43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Тревожится моё сердце!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Если с завтрашнего дня всё буду продолжать делать так же авторитарно и властно, если моя педагогика бессмертное в ребёнке примет как смертное, если неограниченность в ребёнке превратит она в ограниченность, если её неверие будет рассеивать дары Духа детей, как прежде, — тогда какой же я учитель — герой Духа!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А я хочу им быть!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ет, «как прежде», «как обычно», «как все» в моей педагогической жизни впредь не должно быть! Я лучше буду каяться перед своими учениками, признаваться им в своих заблуждениях, исповедоваться, давать обет! Потом помолюсь!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а, я грешил. Может быть, нехотя, может быть, в силу своего неотёсанного характера, может быть, от непонимания сути своего служения..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Я внушал им смысл короткой земной жизни и давал знания, достаточные для этой жизни. Сам не имел и их тоже лишал Высшего Смысла существовани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чил правилам мыслить, но не давал возможности мыслить о Высшем, потому они не научились у меня мыслить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чил правилам любви, но не давал им возможности любить Того, от Которого и идёт Любовь, потому не научились они у меня Любв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Я буду каяться и исповедоваться перед своими учениками, перед самим собой, перед Высшим, Кто допустил меня к детя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Это не будет самобичевани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Это будет освобождение моей Педагогической Совести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Это будет начало жизни героя Духа!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44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Задал я самому себе три вопрос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ервый вопрос: Могу ли я видеть в своём ученике Путника Вечности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огда я пойму суровость долга учител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торой вопрос: Могу ли я видеть в себе проводника Путника Вечности?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огда откроется во мне моя педагогическая Искра Божи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ретий вопрос: Могу ли я понять и принять Правду Путника Вечности?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огда мне будет дано понять, какие ему преподнести дары Дух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45.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становил я для себя три закон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ервый закон: Любить любого ребёнка,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бо Любовь есть преобразующая сила Духа и Сердца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торой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закон: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онимать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ребёнка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 принимать его таким, какой он есть,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бо Нет воли Творца, чтобы погиб один из малых сих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ретий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закон: Восполниться оптимизмом в отношении любого ребёнка,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бо Вера в Будущее есть творец настоящего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46.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Задал я самому себе три принципа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ервый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ринцип: Одухотворять среду вокруг ребёнк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снование: Среда есть сила, проявляющая Тайну Творца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торой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ринцип: Утверждать в ребёнке его личность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снование: Личность есть устремлённость к проявлению своей сути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ретий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ринцип: Проявлять творческое терпение, помогая ребёнку в самопознании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снование: Творящее терпение не даст огню Духа погаснуть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47.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стремлён я к раскрытию своего характера в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рёх качествах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ервое качество: Доброта. Доброта учителя к ученику есть матерь доброты сердца ученика ко всему миру. Второе качество: Искренность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чительская искренность есть условие духовного единения с учеником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ретье качество: Преданность.</w:t>
      </w:r>
    </w:p>
    <w:p>
      <w:pPr>
        <w:pStyle w:val="Normal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реданность учителя умножает в ученике надежду на спасение и дарит ему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бежище.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48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Развиваю в себе профессиональное мастерство в трёх аспектах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ервый аспект: Изящное исполнение педагогических процессо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снование: Бытие в прекрасном откроет в ученике чувство прекрасного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торой аспект: Непрерывное обновлени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снование: Обновление есть зов из Будущего и устремлённость к Будущему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ретий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аспект: Творчество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снование: Творчество делает учителя Свет дарящим.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49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Живу я по трём заповедям, которые сам для себя сочинил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ервая заповедь: Верить в безграничность ребёнк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снование: Если Вселенная действительно безгранична, а Природа не имеет исчисления в своём творчестве, то единственная модель Вселенной и Природы есть Ребёнок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торая заповедь: Верить в свою Искру Божию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снование: Раз Творец так любит детей, то Он любит их через Своих ангелов, которых Он назвал Учителями и которые есть носители Его Свет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ретья заповедь: Верить в Силу Гуманной Педагогики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снование: Если Образ есть тайна в Ребёнке, то Гуманная Педагогика, Педагогика Света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есть путь помощи Ребёнку постижения в себе её сути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казано: «Считайте Сердце главным судьёй и Веру — мощью»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50.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ам торжествовать в себе законам Прекрасного, то есть Искренности, то есть Сердца, то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есть Блага, то есть Света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Если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пешишь помочь,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омоги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расиво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Если спешишь проявить сострадание, сострадай красиво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Если любишь, люби красиво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Если даришь, дари красиво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 если всё это касается ребёнка, то делай ещё прекрасне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оспитывай красиво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чи красиво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аставляй красиво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Если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благо дарится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расиво,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ар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будет принят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Если благо дарится безобразно, оно будет отвергнуто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рекрасные знания будут торжествовать на прекрасных уроках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рекрасные знания будут страдать на безобразных уроках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Если совершенствуешься сам, устремишь к совершенствованию других</w:t>
      </w:r>
      <w:r>
        <w:rPr>
          <w:b w:val="false"/>
          <w:bCs w:val="false"/>
          <w:color w:val="auto"/>
          <w:sz w:val="24"/>
          <w:szCs w:val="24"/>
          <w:lang w:val="en-US"/>
        </w:rPr>
        <w:t>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Если восполняешься Светом сам, восполнишь Светом других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оворят мудрецы: «Осознание Красоты спасёт мир»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51.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просят: Вы — учитель?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твечу: Я — ученик своих ученико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просят: Кто же вы есть для них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твечу: Я половина каждого из них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просят: Вы их знаете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твечу: Так же, как знаю Беспредельность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просят: Как вы их воспитываете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твечу: Как яблоко растит в себе сем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просят: Где ваша педагогика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твечу: Я черпаю её из Звёздного Неб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просят: Где ваше Звёздное Небо?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твечу: Во мне.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52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Дорогие друзья, учителя-коллеги!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очему не прожить нам нашу учительскую жизнь героями Духа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Я открываю Музей Педагогических Недоразумений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е хотите ли подарить Музею свои педагогические нелепости, недоразумения, от которых собираетесь избавиться насовсем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Я приму их и помещу рядом с моими педагогическими недоразумениями, которые обнаруживаю в своих мыслях и практике после того, как моё сознание приняло Чудную, Прекрасную, Высшую Мерность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авайте выставим в Музее все изощрённые формы нашего учительского авторитаризма: крики, строгости, отметки, наказания, красные чернила, верхоглядство, всё, в чём только проявляется наша грубая власть над нашими ученикам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олько экспонаты оформляйте в виде видеозаписей, чтобы ясно была слышна вибрация голоса и видна экспрессия движений тела учителя, а также состояние репрессируемых учеников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авайте выставим все изощрённые формы нашей оценочной деятельности. Присылайте дневники, в которых учительской рукой записано: «Папа, неужели нет у вас ремня для вашего сына?» Присылайте учительские угрозы вроде: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«Ты у меня оценку не получишь», «Я тебя придушу двойками». Присылайте педагогический град в виде пятибалльных, десятибалльных, двенадцатибалльных, стобалльных отметок. Высылайте ужас детей: контрольные, проверочные работы, тестирования. Присылайте оценочные нелепости, каковыми являются среднеарифметические баллы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ринимаются импортные «технологии образования», бездетные, безучительские и бездумны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ринимаются учебники по педагогике и методикам, в которых нет Любви, нет Сердца, нет Духовност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ринимаются школьные учебники, которые как кирпичи по объёму и тяжести, учебные планы, программы, приказы, решения, для которых даже трёхмерность обуза, не говоря уже о Чудной Мерност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рисылайте все способы, приёмы, формы учительской злобы, мстительности, учительских насмешек и издевательств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рисылайте обнаученные недоразумения, вроде: «...на каждом уроке учитель должен строго и живо опрашивать трёх-четырёх учеников»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остойны Музея Педагогических Недоразумений школы, которым присвоены громкие имена выдающихся мыслителей (школы имени Ушинского, Толстого, Сухомлинского и т.д.), но внутри этих школ и не пахнет духом мыслителей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рисылайте уроки комбинированные, уроки опроса и оценок, уроки контрольных проверок, на которых ведётся фронтальная борьба противоположностей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Записывайте на видеокассеты и присылайте родительские собрания, педсоветы, методические заседания, на которых понятия духовности, сердечности, любви являются инородным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рисылайте..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разве возможно перечислить всё?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аких экспонатов ведь очень много в нашей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жизни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 ними далеко не пойдём, героями Духа не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тане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 чем обильнее будем снабжать Музей Педагогических Недоразумений подобными экспонатами, тем мощнее станет наша устремлённость к героизму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рисылайте подлинные истории, наподобие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ижеприведённого образц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емиклассники уговорили своих учителей не спрашивать их завтра, так как сегодня отмечают день рождения Маши, и они не успеют приготовить уроки. Но не предупредили они учительницу истории: её в тот день в школе не было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а другой день она окинула взором класс по всем законам авторитаризма: «Кого вызвать? Кого вызвать?»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ченики сказали, что не надо никого вызывать, они не подготовились к уроку — праздновали день рождения Маши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чительница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рассвирепела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е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а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шутку: — Пропади пропадом и день рождения Маши, и ваши дни рождения заодно!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 жирными красными чернилами она выставила двойки всем и в журнале, и в дневниках.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53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У всех есть свои священные слов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 нас — у учителей — тоже есть они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лова эти — как Педагогическое Созвездие, по которому можно сверить направление мысли и утверждать практику.</w:t>
      </w:r>
    </w:p>
    <w:p>
      <w:pPr>
        <w:pStyle w:val="Normal"/>
        <w:tabs>
          <w:tab w:val="clear" w:pos="708"/>
          <w:tab w:val="left" w:pos="1103" w:leader="none"/>
        </w:tabs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и зовут нас быть героями Дух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отворил их для нас Вселенский Логос, наполнил их Чистой Мудростью, Смыслом Жизни, Высшей Духовностью и сказал нам: «Будьте же исполнители Слова, а неслышатели только, обманывающие самих себя»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едь звуковой строй каждого Священного Слова и каждый звук в нём несут в себе Божественную Тайну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лова эти — как окошечки в Беспредельность, откуда можно вечно черпать Свет, Мудрость, Знани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казано: «Слово есть Сила Любви и Воли Отца Небесного»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ы можете назвать Слова, которым предписано быть Священными для нашей учительской жизни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Записываю: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Школа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читель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ченик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оспитание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бразование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рок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уманность</w:t>
      </w:r>
    </w:p>
    <w:p>
      <w:pPr>
        <w:pStyle w:val="BodyTextIndent3"/>
        <w:rPr>
          <w:color w:val="auto"/>
          <w:lang w:val="en-US"/>
        </w:rPr>
      </w:pPr>
      <w:r>
        <w:rPr>
          <w:rFonts w:eastAsia="Times New Roman Cyr" w:cs="Times New Roman Cyr" w:ascii="Times New Roman Cyr" w:hAnsi="Times New Roman Cyr"/>
          <w:color w:val="auto"/>
          <w:lang w:val="en-US"/>
        </w:rPr>
        <w:t>Пусть все люди Земли трепещут перед этими Священными Словами, ибо в них тайна Их общей и частной судьбы, в них тайна бытия самой Вселенной!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54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Но вот поспешило невежество и преградило путь к светлым источникам. Оно вытеснило из Священных Слов их суть и заполнило их скудным опытом и знаниями людей, то есть человеческой самостью. Наше педагогическое мышление стало бездуховным, мы потеряли чувство героя Духа, мы оскудел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казано: «Логика отравила многие слова. Наиболее священные слова попраны ногами невежества»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ткрываю словари: один, другой, третий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оё педагогическое сознание и моя творческая практика спотыкаются об эти жалкие определения, как о камни, которыми забросана дорог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камням этим суждено стать краеугольными в строительстве Храма Образовани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«Школа — учебно-воспитательное заведение»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«Воспитание — вырастить, дать образование, обучить правилам поведения»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«Образование — обучение, просвещение»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«Урок — основная форма обучения»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«Гуманность — человечность в общественной деятельности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уманный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человечный,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тзывчивый,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ультурный»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стинно, «люди отбросили этику Духа и заключили себя в духовную неподвижность».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55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О, Великое Педагогическое Созвездие Священных Слов!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удрость в вас течёт из недр Беспредельности и Вечности, из Звёздного Неб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овторяют нынешние учёные мысль древнейших мудрецов: «Воспитание есть вечная категория». Но мои современники имеют в виду не саму Вечность, которая во Вселенной и которая в Духе, но нашу ограниченную жизнь на Земле. Они измеряют Вечность и Беспредельность земными мерами длины и времени, и потому эти понятия превращаются в пустышк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А если в созвездии Ориона тоже рождаются дети и тоже их воспитывают?</w:t>
      </w:r>
    </w:p>
    <w:p>
      <w:pPr>
        <w:pStyle w:val="Normal"/>
        <w:tabs>
          <w:tab w:val="clear" w:pos="708"/>
          <w:tab w:val="left" w:pos="2282" w:leader="none"/>
        </w:tabs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А если в созвездии Плеяды тоже есть дети и тоже нуждаются в воспитании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А если в бесчисленном количестве созвездий и галактик тоже живут дети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акой тогда станет категория воспитания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а станет и Вечной, и Вселенской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ожно вообразить Вселенскую Книгу Мудрости Воспитания, из которой все планеты, миры, созвездия, галактики, где только царствует сознательная жизнь и рождаются дети, взрослые черпают знания о воспитании своих детей и постигают ту глубину мудрости, которую они в состоянии постигнуть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олько сердцу героя Духа доступны страницы Вселенской Книги Мудрости Воспитания.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56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Дорогие друзья, учителя-коллеги!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ы можете поверить в то, что эти великие и Священные для нас Слова были сотворены Логосом ради такой бессмыслицы?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Тогда послушайте, что скажет учёным мужам, занятым обнаучиванием Божественных понятий, Патриарх Московский и Всея Руси Алексий </w:t>
      </w:r>
      <w:r>
        <w:rPr>
          <w:b w:val="false"/>
          <w:bCs w:val="false"/>
          <w:color w:val="auto"/>
          <w:sz w:val="24"/>
          <w:szCs w:val="24"/>
          <w:lang w:val="en-US"/>
        </w:rPr>
        <w:t>II</w:t>
      </w:r>
      <w:r>
        <w:rPr>
          <w:b w:val="false"/>
          <w:bCs w:val="false"/>
          <w:color w:val="auto"/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«Столь знакомое нам слово «Школа» связано в своих смысловых истоках с церковью. Русское «школа» восходит к латинскому «скале» — «лестница»... Речь идёт прежде всего о лестнице духовного восхождения человека, которая классически описана преподобным Иоанном Лествичником в его знаменитой книге под названием «Лествица». В ней раскрыты 30 ступеней восхождения, и последняя, вершинная, названа «Любовью»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так, Школа — это лестница для духовного восхождения человек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равните данную суть слова с тем, что я отложил для Музея Педагогических Недоразумений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Что вам больше нравится? Выбирайт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ерой Духа там, где выбор между духовным и бездуховным.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57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Но пойдём вглубь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де эта лестница (т.е. скале, т.е. школа) может находиться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Ясно, что лестница эта тоже духовная и по ней на этажи «учебно-воспитательного заведения» не поднимешьс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Лестница для восхождения души и духовности ученика находится в учителе, и только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Я — учитель — есть носитель этой Божественной лестницы. Я постигаю духовный мир каждого своего ученика и каждому подаю свою ступеньку, помогаю подняться и закрепиться на ней, а потом возведу на другую ступеньку. Ученик растёт, взрослеет, развивается, крепнет, окрыляется, в целом, образовывается. И это восхождение происходит в нём через меня, через своего учителя. Я — путь для ученика. Но и он есть мой путь, ибо тоже подаёт мне ступеньку для совершенствования моей учительской интуиции и искусств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Я есть носитель скале, что означает школ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Я — учитель — есть школ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де я буду вместе со своими учениками, там и будет школа. Она может быть и под деревом, в тени которого мы можем размышлять и познавать крылья бабочки и Звёздное Небо, камень в речке и душу в себ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у что же, будем называть специально построенное помещение тоже школой, так как нет у нас другого слова для его обозначения, тем более что там мне и моим ученикам создаются условия для нашей совместной жизни.</w:t>
      </w:r>
    </w:p>
    <w:p>
      <w:pPr>
        <w:pStyle w:val="BodyTextIndent3"/>
        <w:rPr>
          <w:color w:val="auto"/>
          <w:lang w:val="en-US"/>
        </w:rPr>
      </w:pPr>
      <w:r>
        <w:rPr>
          <w:rFonts w:eastAsia="Times New Roman Cyr" w:cs="Times New Roman Cyr" w:ascii="Times New Roman Cyr" w:hAnsi="Times New Roman Cyr"/>
          <w:color w:val="auto"/>
          <w:lang w:val="en-US"/>
        </w:rPr>
        <w:t>Но не забудем, что было сказано: «Братья мои, неужели не знаете, что вы есть Храм Христа»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акже и я — учитель — есть школ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удрец учит: «Геройство Духа нужно везде, где поиск Истины».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color w:val="0000FF"/>
          <w:sz w:val="24"/>
          <w:szCs w:val="24"/>
          <w:lang w:val="en-US"/>
        </w:rPr>
        <w:t>58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А что значит слово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учитель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?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В чём его суть? И Будда был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учителем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и Христос был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учителем</w:t>
      </w:r>
      <w:r>
        <w:rPr>
          <w:b w:val="false"/>
          <w:bCs w:val="false"/>
          <w:color w:val="auto"/>
          <w:sz w:val="24"/>
          <w:szCs w:val="24"/>
          <w:lang w:val="en-US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 все высочайшие мыслители называются учителями человечества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Нас тоже зовут этим удивительным и таинственным словом </w:t>
      </w:r>
      <w:r>
        <w:rPr>
          <w:b w:val="false"/>
          <w:bCs w:val="false"/>
          <w:color w:val="auto"/>
          <w:sz w:val="24"/>
          <w:szCs w:val="24"/>
          <w:lang w:val="en-US"/>
        </w:rPr>
        <w:t>«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учитель</w:t>
      </w:r>
      <w:r>
        <w:rPr>
          <w:b w:val="false"/>
          <w:bCs w:val="false"/>
          <w:color w:val="auto"/>
          <w:sz w:val="24"/>
          <w:szCs w:val="24"/>
          <w:lang w:val="en-US"/>
        </w:rPr>
        <w:t>»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ожет ли оно быть случайно сложившимся потоком звуков, или в нём заключен смысл нашего предназначения, того, что называется служением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читель и рядом — Ученик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ет учителя без ученика, и ученика — без учител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Рискну выдвинуть гипотезу, опираясь на Чудную, Прекрасную, Высшую Мерность. Я не боюсь того, что ошибусь, ибо ошибка в поиске Истины благословенна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Так вот: суть понятий Учитель и Ученик (как и слов: Учение, Обучение, Учебник, Ученый и т.д.), по моему глубокому убеждению, заключена в их едином ядре —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уч</w:t>
      </w:r>
      <w:r>
        <w:rPr>
          <w:b w:val="false"/>
          <w:bCs w:val="false"/>
          <w:color w:val="auto"/>
          <w:sz w:val="24"/>
          <w:szCs w:val="24"/>
          <w:lang w:val="en-US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А теперь я допускаю, что У есть начало санскритского слова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ура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что означает: Огонь, Свет, Жизнь, Любовь, Бог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Второй же звук Ч следует понимать как начало слова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чело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(сравните: Человек, то есть Дух, приходящий веками)</w:t>
      </w:r>
      <w:r>
        <w:rPr>
          <w:b w:val="false"/>
          <w:bCs w:val="false"/>
          <w:color w:val="auto"/>
          <w:sz w:val="24"/>
          <w:szCs w:val="24"/>
          <w:lang w:val="en-US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огда смотрите, как великолепно получается: УЧитель есть Дух, творящий, излучающий и дарящий Свет, Жизнь, Любовь, Мудрость, Знания. А УЧеник есть Дух, ищущий, принимающий Свет, Жизнь, Любовь, Мудрость, Знани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auto"/>
          <w:sz w:val="24"/>
          <w:szCs w:val="24"/>
          <w:lang w:val="en-US"/>
        </w:rPr>
        <w:t xml:space="preserve">Учитель 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auto"/>
          <w:sz w:val="24"/>
          <w:szCs w:val="24"/>
          <w:lang w:val="en-US"/>
        </w:rPr>
        <w:t>Дух, дарящий Свет (Жизнь, Любовь, Мудрость, Знания/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А в словарях читаем: Учитель — лицо, которое обучает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ыбирайте!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ужно хоть на миг стать героем Духа, чтобы потом быть им на всю жизнь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b w:val="false"/>
          <w:bCs w:val="false"/>
          <w:color w:val="auto"/>
          <w:sz w:val="24"/>
          <w:szCs w:val="24"/>
          <w:lang w:val="en-US"/>
        </w:rPr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color w:val="0000FF"/>
          <w:sz w:val="24"/>
          <w:szCs w:val="24"/>
          <w:lang w:val="en-US"/>
        </w:rPr>
        <w:t>59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Священное Слово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воспитание</w:t>
      </w:r>
      <w:r>
        <w:rPr>
          <w:b w:val="false"/>
          <w:bCs w:val="false"/>
          <w:color w:val="auto"/>
          <w:sz w:val="24"/>
          <w:szCs w:val="24"/>
          <w:lang w:val="en-US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се говорят о воспитании детей, но редко кто серьёзно занят и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акова же его суть?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Слово само говорит о своей сути: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в-ос-пи-тание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, то есть питание Ос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 какой Оси идёт речь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 духовной, конечно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Ребёнок устремлён к духовному восхождению по скал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Чем же нужно питать духовную Ось?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Здесь нам поможет загадочное и действительно таинственное понятие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образ</w:t>
      </w:r>
      <w:r>
        <w:rPr>
          <w:b w:val="false"/>
          <w:bCs w:val="false"/>
          <w:color w:val="auto"/>
          <w:sz w:val="24"/>
          <w:szCs w:val="24"/>
          <w:lang w:val="en-US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 ребёнке заключен Образ Творца. Помочь ему в раскрытии этого Образа в себе и есть суть образования. Это не процесс освоения суммы регламентированных знаний или результат этого процесса, а процесс раскрытия в нём того, ради чего он вообще и существует как Вселенская сущность и ради чего он явился в мир земной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читель призван для того, чтобы помочь ребёнку в проявлении своей сути через питание его духовной оси образами. Ибо образ, существующий в ребёнке, может проявиться не иначе, как через заселение его духовного мира добрыми, прекрасными, возвышенными образами. Образами добра, любви, страдания и сострадания, радости и сорадости, духовности, героизма, познания. Образами красоты знаний и наук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бразование свершается сегодня, но дышит оно Будущим, в него вовлечено Будуще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бразованным будет тот, кто наиболее полно проявил свой образ или стремится к его проявлению, независимо от того, владеет ли какими-либо нормативными знаниями или нет. Формальная «образованность» не есть образованность по сути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Вот что есть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воспитание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— питание духовной оси прекрасными образами Неба и Земли, Души и Тела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ужно ли напоминать вам, дорогие коллеги, что говорят словари о воспитании и об образовании</w:t>
      </w:r>
      <w:r>
        <w:rPr>
          <w:b w:val="false"/>
          <w:bCs w:val="false"/>
          <w:color w:val="auto"/>
          <w:sz w:val="24"/>
          <w:szCs w:val="24"/>
          <w:lang w:val="en-US"/>
        </w:rPr>
        <w:t>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ыбирайте!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ространство образования должно быть заполнено лучами героев Духа.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60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Дорогие друзья, учителя-коллеги!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Я преклоняюсь перед величием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урока</w:t>
      </w:r>
      <w:r>
        <w:rPr>
          <w:b w:val="false"/>
          <w:bCs w:val="false"/>
          <w:color w:val="auto"/>
          <w:sz w:val="24"/>
          <w:szCs w:val="24"/>
          <w:lang w:val="en-US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Обидно, если кто скажет, что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урок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исчерпал свои возможности или, ещё хуже,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урок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огубил школу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Это будет невежеством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Все те «новые» изобретения, которые противопоставляются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уроку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или тоже являются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уроком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о скрытыми качествами, или со временем достанутся мне как экспонаты для Музея Педагогических Недоразуме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Не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урок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исчерпал свои возможности, и не он губит школу, а, как сказал один мудрый ученик,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урок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тал жертвой учителей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Конечно,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урок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который мы назвали основной формой обучения и насилуем им наших учеников, — такой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урок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действительно несёт вред обществу в целом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Уроки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есть дары учительского Духа, и потому они должны быть достойными Духа учителя, знающего тайну Неба и Земли, Души и Сердц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браз Дарящего есть образ Чудотворного Сердц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менно Чудотворного, ибо если наш ученик хоть раз примет наш сердечный дар сердцем и пониманием, то вся последующая жизнь станет для него жемчужинами уроков, которые поведут его вверх по Великой Вселенской Духовной Лестнице.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61.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Урок!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воему благородству нет предела!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а-да! Ребёнок рождается со своей миссией, смыслом жизни и местом в жизни, лишь бы не исказилась она в нём, не исказили её мы — люди, окружающие его и несущие ответственность за него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Ты,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урок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а страже судьбы каждого ребёнк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ак велел тебе Тот, кто изрёк тебя!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...РОК!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Опять У, что означает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ура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то есть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огонь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свет, жизнь, любовь, мудрость, Бог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рок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есть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судьба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предназначение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составная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миссии, удары судьбы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оторые будут подстерегать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то поможет ученику найти в себе своё предназначение, своё место в жизни, свою</w:t>
      </w:r>
      <w:r>
        <w:rPr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удьбу? Кто научит его, как предостеречь себя от ударов судьбы, как извлекать из них уроки? Кто подарит ученику Свет, чтобы раскрылся в нём образ, который от Бога?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Сделает это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учитель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оторый есть Свет Дарящий!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Придёт УЧитель к УЧенику, улыбнётся ему сердечной улыбкою и начнёт Великое Таинство одаривания Светом, что и есть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урок</w:t>
      </w:r>
      <w:r>
        <w:rPr>
          <w:b w:val="false"/>
          <w:bCs w:val="false"/>
          <w:color w:val="auto"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954" w:leader="none"/>
        </w:tabs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Зажгутся в ученике Сердце и Мысль, и устремят они его к познанию Неба и Земли, к познанию самого себя как предназначенного для Неба и Земл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рок есть общность УЧителя с УЧенико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стинное учительство есть вечное наполнение ученика Светом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стинное же ученичество есть вечное устремление к Учителю, к Свету.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62.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Урок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— матерь жизни и сама жизнь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 пусть отойдёт от него наука, если она только и знает, как сводить беспредельность к площади в ладонь, как упразднять из Бессмертия живую суть и помещать его в трёхмерную оболочку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Кто воскресит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урок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 его Великой Миссии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то решится растворить земные знания в Сердце своём, одухотворить их Высшими устремлениями и принести своим ученикам в дар: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роки Жизни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роки Удивления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роки Восхищения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роки Умиления</w:t>
      </w:r>
    </w:p>
    <w:p>
      <w:pPr>
        <w:pStyle w:val="Heading1"/>
        <w:ind w:firstLine="567"/>
        <w:rPr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Уроки Мысли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роки Познания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роки Красоты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роки Молчания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роки Мудрости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роки Любви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роки Страдания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роки Сострадания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роки Радости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роки Сорадости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роки Понимания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роки Преклонения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роки Покаяния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роки Мужества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роки Преданности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роки Долга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роки Служения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роки Самопожертвования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роки Терпения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роки Молитвы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то понесёт ученикам своим синтез Неба и Земли, синтез Наук?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Тогда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уроки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наши станут без звонков, и будут они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уроками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а всю жизнь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а, не пригодятся старые конспекты уроко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жечь их!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а, не поможет нам трёхмерное сознани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Расширить его Чудной, Прекрасной, Высшей Мерностью!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а, трудно будет нам творить уроки как дары Дух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у что же, надо пережить муки творчеств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Без учителей — героев Духа немыслимо ни обновление, ни Будущее.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63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Ещё одно Священное Слово, чтобы мы восхитились Чудной, Прекрасной, Высшей Мерностью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о поставит все точки над «и»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Слово это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en-US"/>
        </w:rPr>
        <w:t>гуманный</w:t>
      </w:r>
      <w:r>
        <w:rPr>
          <w:b w:val="false"/>
          <w:bCs w:val="false"/>
          <w:color w:val="auto"/>
          <w:sz w:val="24"/>
          <w:szCs w:val="24"/>
          <w:lang w:val="en-US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азвал я педагогику Гуманной, и тут же одёрнули меня: «А какая ещё может быть педагогика?»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Это было давно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еперь мне уже никто не скажет, что Гуманной Педагогики нет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аже странно, что вокруг происходит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скатели науки в спешном порядке переименовывают улицы и площади авторитарной педагогики, заменяя их новыми названиями, в которых обязательно звучат «гуманный», «гуманизм», «духовность», «личность» и т.п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ногие же учителя без тени смущения назвали себя гуманными, а свою авторитарную практику тоже переименовали вроде «гуманный авторитаризм»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рошу прощения, но «педагогике гуманного авторитаризма» с её полугласным принципом — «Благая цель может оправдать неблагие средства» — я найду достойное место в Музее Педагогических Недоразумений.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64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«Гуманная Педагогика — это очень просто, — думает наивный учитель, — надо любить учеников, быть к ним добрым, ласковым. Чем больше любишь их, тем больше будет у тебя гуманной педагогики»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ейчас увидим, достойна ли Гуманная Педагогика героев Духа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Слово </w:t>
      </w:r>
      <w:r>
        <w:rPr>
          <w:b w:val="false"/>
          <w:bCs w:val="false"/>
          <w:color w:val="auto"/>
          <w:sz w:val="24"/>
          <w:szCs w:val="24"/>
          <w:lang w:val="en-US"/>
        </w:rPr>
        <w:t>Human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слагается из двух санскритских основ: Ни — означает высшее начало, Душа, это то же самое Ура, о котором было сказано выше; </w:t>
      </w:r>
      <w:r>
        <w:rPr>
          <w:b w:val="false"/>
          <w:bCs w:val="false"/>
          <w:color w:val="auto"/>
          <w:sz w:val="24"/>
          <w:szCs w:val="24"/>
          <w:lang w:val="en-US"/>
        </w:rPr>
        <w:t>Man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— это обычный смертный человек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уманный — значит: человек смертный, ищущий в себе бессмерти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от и разберёмся: что есть Гуманная Педагогика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етей, конечно, надо любить. Надо знать ещё, как их любить, чтобы они приняли наш дар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суть Гуманной Педагогики не в это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уть в следующем: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уманная Педагогика ведёт ребёнка (ученика, воспитанника) к постижению в себе своей бессмертной сущности и смысла Жизни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а есть сокровенная наука о заботе и озабоченности взрослых по поводу судьбы</w:t>
      </w:r>
      <w:r>
        <w:rPr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аждого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ришедшего в земную жизнь ребёнка и через него — о судьбе человечеств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Забота означает: за Божественной Тайной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ужны учителя — герои Дух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Будем ли их ждать или станем ими сами?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65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Дорогие друзья, учителя-коллеги!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ы обречены быть героями Дух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ерой Духа, конечно, не станет трубить, что решил прожить жизнь героем Дух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 лишь будет таким, будет учиться мыслить героически, жить героически, утверждать героическо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 Духе своём будет нести он Ношу Мир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ероическое сознание в тончайшей и прекрасной оправе скромности и вежливости будет достойным оружием учителя — героя Дух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 не будет возмущаться тому, почему не все следуют его примеру, но будет трудиться на виду у всех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оражение не станет для него камнем преткновения, а победа не будет лучом ослепляющи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ерой Духа стремится согласовать свою творческую энергию с другими, тоже устремлёнными быть героями Дух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отрудничество учителей — героев Духа создает мощнейшую энергию духовности, которая есть невидимая сила образовывания внутреннего мира учеников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откуда придёт согласованность устремлений?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Говорят мудрецы: Не от рассудка, не от извилин мозга, но от Сердца, от Света. И счастлив тот, кто ощущает в себе веление Сердца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66.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рудно нести Свет во тьм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редоставим окружающим самим найти, как отнестись к герою Духа, как его принять, что о нём сказать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то порадуется и поспешит быть рядом с героем Дух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то переполнит себя завистью и станет ему вредить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то будет смеяться над его мыслями и устремлениям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Если создастся враждебное окружение, это будет испытанием верности героя Духа своим идеалам и избранному пут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А если создается окружение, которое принимает героя Духа, то это будет опять испытанием его скромности и чувства ответственности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усть каждый, кто в начале пути, прислушается к наставлениям мудрецов: Умейте быть там, где герои Духа. Кто говорит, что герои не нужны, тот изгоняет себя из эволюции. А кто изгоняет мысль, тот может больше не жить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67.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Цель!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Цель наших героических усилий!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аким мы хотели бы видеть нашего ученика, который повзрослеет и выйдет в люди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йдут от нас наши ученики, но с чем и какими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 прочными знаниями и только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ам нужна цель, которая находится за пределами времени, социальных потрясений, политических пристрастий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Цель, в которой заключена мечта человечества и мечта каждого родител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Для меня такая мечта вмещается в слово Благородство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auto"/>
          <w:sz w:val="24"/>
          <w:szCs w:val="24"/>
          <w:lang w:val="en-US"/>
        </w:rPr>
        <w:t>Благородный Человек</w:t>
      </w:r>
      <w:r>
        <w:rPr>
          <w:b w:val="false"/>
          <w:bCs w:val="false"/>
          <w:i/>
          <w:iCs/>
          <w:color w:val="auto"/>
          <w:sz w:val="24"/>
          <w:szCs w:val="24"/>
        </w:rPr>
        <w:t>!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акой вы вкладываете смысл, дорогие коллеги, в это понятие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ы с вами не разойдёмся и не ошибёмся, если включим в него самые высшие духовные и нравственные ценност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Благо, говорят, означает бытие любви Господ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Благородство — то состояние Духа, которое пребывает в веках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Благородный тот, кто утверждает в роду своём Благо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А теперь вообразите: город, село, где среди жителей (пусть пока не каждый второй, не каждый третий) каждый десятый есть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auto"/>
          <w:sz w:val="24"/>
          <w:szCs w:val="24"/>
          <w:lang w:val="en-US"/>
        </w:rPr>
        <w:t xml:space="preserve">Благородный Человек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ак жилось бы людям в этом городе, в этом селении?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Благородство воспитывается благородством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Благородный учитель уже есть герой Духа.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68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«А знания? Их дарить ученикам уже не надо?» — спросите вы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ы подумали, что я отношусь к знаниям неуважительно, не считаю их первостепенными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е думайте так, пожалуйста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Человечество добывает знания с огромным трудом,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ворчеством,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амопожертвование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аждую крупицу знаний надо беречь, ибо знание означает Жизнь, в нём Начало Творца. Каждая крупица знаний пахнет морем пота души, дышит страданием сердца, окрыляет Настоящее и зовёт в Будуще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читель — герой Духа — обязан одаривать своих учеников Высшими, Прекрасными знаниями — нравственными, научными, духовными.</w:t>
      </w:r>
    </w:p>
    <w:p>
      <w:pPr>
        <w:pStyle w:val="Normal"/>
        <w:tabs>
          <w:tab w:val="clear" w:pos="708"/>
          <w:tab w:val="left" w:pos="1290" w:leader="none"/>
        </w:tabs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о сказал великий Менделеев: «Знания в руках безнравственного человека то же самое, что сабля в руках сумасшедшего»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Значит, давать современные мощные знания необлагороженному душой и сердцем человеку очень опасно — и для него самого, и для общества</w:t>
      </w:r>
      <w:r>
        <w:rPr>
          <w:b w:val="false"/>
          <w:bCs w:val="false"/>
          <w:color w:val="auto"/>
          <w:sz w:val="24"/>
          <w:szCs w:val="24"/>
          <w:lang w:val="en-US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Знания надо дарить, но тут же нужно возводить в учениках духовно-нравственные устои, которые никогда не позволят, чтобы они воспользовались знаниями во вред кому-либо, во вред людя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Знания сами по себе есть «нейтральные вещества», они и не добрые, и не злы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х делают таковыми сердце и душа человек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казано: «Из доброго сокровища сердца своего человек выносит доброе, а из злого сокровища сердца своего выносит злое».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69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Учитель — герой Духа — дарит своим ученикам не только знания, но и мудрость познающего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Задача познающего: добывать, открывать знания и укрощать их силою своего Духа и Культуры. Только после укрощения Духом и Культурой можно отдавать знания в руки цивилиза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крощенные Духом и Культурой знания делают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цивилизацию духовной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ультурной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меющий усердствовать — скалолаз, преодолевающий камни преткновения в познани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меющий открыто слышать — собирает знани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меющий наблюдать — разведывает знани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меющий спрашивать — зажигает в себе светочи знаний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меющий отдавать — множит зн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ера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агнит,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ритягивающий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знани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омнение — душитель познания, тьма в познании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Знание — сила, но добрая или злая, зависит от сердца.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70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Дорогие друзья, учителя-коллеги!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Ну почему?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auto"/>
          <w:sz w:val="24"/>
          <w:szCs w:val="24"/>
          <w:lang w:val="en-US"/>
        </w:rPr>
        <w:t xml:space="preserve">Ну почему? Ну почему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е прожить нам нашу учительскую жизнь героями Духа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Наши ученики ждут нас — героев Дух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Они больше любят учителей — героев Дух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Больше всех находят с ними духовную общность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Больше всех стремятся к ним и следуют за ним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Учителя — герои Духа спасатели детских судеб в наше сложное врем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Сказано: «Жизнь героя ведет человечество. Как исток восхождений, как мера прекрасного, как побудитель мужества — так звучит голос истинного героизма».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71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Позвал Бог ангелов, вернувшихся на Небеса после служения учителями на Земл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«Покажите, с чем вы вернулись», — сказал им Бог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оложил первый ангел у ног Господа ордена, медали, грамоты, премии, дипломы и сказал: «Я прославился»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зглянул Бог на доказательства славы у Своих ног и испепелил их. И сказал ему: «Ты прославился на весь мир, но не в душе мальчика, который попал в беду и нуждался в твоей незамедлительной помощи. Ты же, находясь в погоне за наградами, не поспешил стать для него убежищем, и он погиб. Иди и пожинай теперь сам беду брошенного учителем ученика»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 Он сделал его учеником, попавшим в беду, и дал ему учителя, ослеплённого наградами и почестям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оложил другой ангел у ног Господа груду программ, учебников, методических пособий, длинный список научных трудов и сказал: «От простого учителя вырос я до профессора»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зглянул Бог на всю эту науку у Своих ног и испепелил её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 Сказал ему: «Не для самости и затуманивания Истины Я посылал тебя быть учителем, но для заботы о талантливой девочке, судьба которой ушла в песок твоей науки. Иди и пожинай страдания погубленного таланта</w:t>
      </w:r>
      <w:r>
        <w:rPr>
          <w:b w:val="false"/>
          <w:bCs w:val="false"/>
          <w:color w:val="auto"/>
          <w:sz w:val="24"/>
          <w:szCs w:val="24"/>
          <w:lang w:val="en-US"/>
        </w:rPr>
        <w:t>»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 наделил Он его талантом и сделал учеником учителя, увлечённого творением бездетной педагогик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ретий ангел перечислил Богу по пальцам имена своих бывших учеников, ставших в обществе известными людьми: учёными, поэтами, художниками, министрами, бизнесменами, спортсменами, и положил у Его ног гордость за них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Взглянул Бог на его гордость у Своих ног и испепелил её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 сказал ему: «Не для гордости посылал я тебя учителем. Почему не гордишься мальчиком, которого ты выгнал из школы как неуспевающего и увеличил армию обездоленных и бродяг. Иди и пожинай теперь трагедию беспризорного ребёнка»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 сделал он его подростком, только что выброшенным из школы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редстал перед Богом четвёртый ангел, бросился к Его ногам и взмолился: «Господи, не жди от меня даров, ибо я опустошён. Судьба забросила меня в Богом забытую школу, и я отдал своим ученикам весь Свет, что был во мне от Тебя. И спешу к Тебе с мольбой: дай мне побольше Света и отправь обратно, ибо ученики ждут меня, а я без них не мыслю свою ангельскую жизнь»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огда сказал Бог: «Отдавший Свет умножит Его в себе»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И сделал его Бог Великим Духом и отправил обратно в Богом забытую школу.</w:t>
      </w:r>
    </w:p>
    <w:p>
      <w:pPr>
        <w:pStyle w:val="Normal"/>
        <w:shd w:fill="FFFFFF" w:val="clear"/>
        <w:spacing w:before="240" w:after="0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72.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 xml:space="preserve"> Гласит народная Мудрость: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«То, с чем я родился,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Подарок Бог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То, с чем я умру,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Мой подарок Богу»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Коллеги, только жизнь героя Духа приличествует нам.</w:t>
      </w:r>
    </w:p>
    <w:p>
      <w:pPr>
        <w:pStyle w:val="Normal"/>
        <w:shd w:fill="FFFFFF" w:val="clear"/>
        <w:spacing w:lineRule="atLeast" w:line="240" w:before="120" w:after="0"/>
        <w:jc w:val="righ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4"/>
          <w:szCs w:val="24"/>
          <w:lang w:val="en-US"/>
        </w:rPr>
        <w:t>Бушети 08.08</w:t>
      </w:r>
      <w:r>
        <w:rPr>
          <w:b w:val="false"/>
          <w:bCs w:val="false"/>
          <w:color w:val="auto"/>
          <w:sz w:val="24"/>
          <w:szCs w:val="24"/>
          <w:lang w:val="en-US"/>
        </w:rPr>
        <w:t>.2002.</w:t>
      </w:r>
    </w:p>
    <w:p>
      <w:pPr>
        <w:pStyle w:val="Normal"/>
        <w:ind w:firstLine="708"/>
        <w:rPr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b w:val="false"/>
          <w:bCs w:val="false"/>
          <w:color w:val="auto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decimal"/>
      <w:lvlText w:val="—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567"/>
      <w:jc w:val="both"/>
      <w:outlineLvl w:val="0"/>
    </w:pPr>
    <w:rPr>
      <w:b w:val="false"/>
      <w:bCs w:val="false"/>
      <w:color w:val="auto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hd w:fill="FFFFFF" w:val="clear"/>
      <w:ind w:firstLine="567"/>
      <w:jc w:val="center"/>
      <w:outlineLvl w:val="1"/>
    </w:pPr>
    <w:rPr>
      <w:b w:val="false"/>
      <w:bCs w:val="false"/>
      <w:color w:val="auto"/>
      <w:spacing w:val="2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tLeast" w:line="240"/>
      <w:jc w:val="center"/>
      <w:outlineLvl w:val="2"/>
    </w:pPr>
    <w:rPr>
      <w:b w:val="false"/>
      <w:bCs w:val="false"/>
      <w:color w:val="auto"/>
      <w:spacing w:val="1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tLeast" w:line="240"/>
      <w:ind w:hanging="326"/>
      <w:jc w:val="center"/>
      <w:outlineLvl w:val="3"/>
    </w:pPr>
    <w:rPr>
      <w:b w:val="false"/>
      <w:bCs w:val="false"/>
      <w:color w:val="auto"/>
      <w:spacing w:val="2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tLeast" w:line="240"/>
      <w:jc w:val="center"/>
      <w:outlineLvl w:val="4"/>
    </w:pPr>
    <w:rPr>
      <w:color w:val="auto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auto"/>
      <w:spacing w:val="10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hd w:fill="FFFFFF" w:val="clear"/>
      <w:spacing w:lineRule="exact" w:line="235"/>
      <w:ind w:left="149" w:firstLine="350"/>
      <w:jc w:val="both"/>
    </w:pPr>
    <w:rPr>
      <w:b w:val="false"/>
      <w:bCs w:val="false"/>
      <w:sz w:val="26"/>
      <w:szCs w:val="26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b w:val="false"/>
      <w:bCs w:val="false"/>
      <w:sz w:val="24"/>
      <w:szCs w:val="24"/>
    </w:rPr>
  </w:style>
  <w:style w:type="paragraph" w:styleId="BodyTextIndent3">
    <w:name w:val="Body Text Indent 3"/>
    <w:basedOn w:val="Normal"/>
    <w:qFormat/>
    <w:pPr>
      <w:shd w:fill="FFFFFF" w:val="clear"/>
      <w:ind w:firstLine="284"/>
      <w:jc w:val="both"/>
    </w:pPr>
    <w:rPr>
      <w:b w:val="false"/>
      <w:bCs w:val="false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20:53:00Z</dcterms:created>
  <dc:creator>www.roerich.com</dc:creator>
  <dc:description>Электронная библиотека Донецкого Рериховского Вестника "Орифламма".</dc:description>
  <dc:language>en-US</dc:language>
  <cp:lastModifiedBy>pp</cp:lastModifiedBy>
  <dcterms:modified xsi:type="dcterms:W3CDTF">2004-01-18T20:53:00Z</dcterms:modified>
  <cp:revision>2</cp:revision>
  <dc:subject/>
  <dc:title>"Почему не прожить нам жизнь героями духа". (Антология гуманной педагогики)</dc:title>
</cp:coreProperties>
</file>